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exact" w:line="240" w:before="0" w:after="0"/>
        <w:ind w:left="99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водному годовому докладу о ходе реализации и об оценке эффективности муниципальных программ за 2024 год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есурсном обеспечении реализации муниципальных программ Степновского муниципального округа </w:t>
      </w:r>
    </w:p>
    <w:p>
      <w:pPr>
        <w:pStyle w:val="Normal"/>
        <w:spacing w:lineRule="exact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в 2024 году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right"/>
        <w:rPr/>
      </w:pPr>
      <w:r>
        <w:rPr/>
        <w:t>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68"/>
        <w:gridCol w:w="1843"/>
        <w:gridCol w:w="1984"/>
        <w:gridCol w:w="1701"/>
        <w:gridCol w:w="1637"/>
      </w:tblGrid>
      <w:tr>
        <w:trPr>
          <w:trHeight w:val="16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основного мероприят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ланировано к финансированию Программой на </w:t>
              <w:br/>
              <w:t>2024 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дная бюджетная роспись на </w:t>
              <w:br/>
              <w:t>31 декабря</w:t>
              <w:br/>
              <w:t>20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е расходы с начала текущего год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% к сводной бюджетной росписи на </w:t>
              <w:br/>
              <w:t xml:space="preserve">31 декабря </w:t>
              <w:br/>
              <w:t>2024 года</w:t>
            </w:r>
          </w:p>
        </w:tc>
      </w:tr>
    </w:tbl>
    <w:p>
      <w:pPr>
        <w:pStyle w:val="Normal"/>
        <w:spacing w:lineRule="exact" w:line="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2180"/>
        <w:gridCol w:w="1922"/>
        <w:gridCol w:w="1963"/>
        <w:gridCol w:w="1800"/>
        <w:gridCol w:w="136"/>
        <w:gridCol w:w="1497"/>
      </w:tblGrid>
      <w:tr>
        <w:trPr>
          <w:tblHeader w:val="true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малого и среднего бизнеса, потребительского рынка и улучшение инвестиционного климата и качества предоставления государственных и муниципальных услуг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682,7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 982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 982 74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.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82 74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82 7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82 74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участник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 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00 0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bookmarkStart w:id="0" w:name="_Hlk5589525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ка правонарушений, незаконного потребления и оборота наркотических средств и психотропных веществ и обеспечение общественного порядка</w:t>
            </w: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 341 833,1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586 22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530 141,56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8</w:t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.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961 833,1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206 22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150 141,56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участник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0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образования и молодежной политики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4 569 057,3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5 334 325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3 897 001,27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.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 728 834,7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 065 787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 061 961,64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 933 638,5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 097 643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4 031 049,17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4 906 584,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 170 894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6 803 990,46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участник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хранение и развитие культуры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 757 829,4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 719 844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 357 060,36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.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 386,8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69 946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69 946,1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7 288,4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7 433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7 433,2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 404 154,2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 482 465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 119 681,04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участник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правление муниципальными финансами»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3 147 925,69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 342 128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 675 900,49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7</w:t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.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1 706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1 706,58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7 578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7 578,0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31 365,6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929 724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263 495,88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5</w:t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участник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650, 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 560, 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 56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сельского хозяйства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873 976,5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137 681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119 563,44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.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560 006,5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979 248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967 823,8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212" w:hRule="atLeast"/>
        </w:trPr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313 97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158 432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151 739,6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участник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ая поддержка граждан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 723 677,68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 139 81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 000 381,79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.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 850 773,3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 753 799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 753 736,06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 800 139,3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 144 939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 067 305,7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765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1 0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 34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3</w:t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участник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физической культуры и спорта»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561 98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232 980,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232 98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.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561 98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561 980,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561 98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участник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 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 000,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 0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лагоустройство территорий, развитие сферы досуга и обеспечение безопасности дорожного движения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 110 066,2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 451 722,94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1 983 457,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.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305 860,4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836 776,96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836 776,9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 804 205,7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 614 945,98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146 680,4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участник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ормирование современной городской среды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 149 35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 552 350,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 552 35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.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700 562,4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700 562,43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700 562,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74 437,5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74 437,57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74 437,5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 35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7 350,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7 35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участник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всем муниципальным программа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5 453 526,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29 179 826,45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26 331 576,3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.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356 557,3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081 801,94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077 912,8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 251 370,9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 488 057,73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 332 404,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 513 947,8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 625 833,48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 637 139,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331 65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467 573,3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767 5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5505" w:leader="none"/>
        </w:tabs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05" w:leader="none"/>
        </w:tabs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45:00Z</dcterms:created>
  <dc:creator>StGoLN</dc:creator>
  <dc:description/>
  <cp:keywords/>
  <dc:language>en-US</dc:language>
  <cp:lastModifiedBy>Пряхин</cp:lastModifiedBy>
  <cp:lastPrinted>2025-03-03T09:34:00Z</cp:lastPrinted>
  <dcterms:modified xsi:type="dcterms:W3CDTF">2025-04-10T12:52:00Z</dcterms:modified>
  <cp:revision>179</cp:revision>
  <dc:subject/>
  <dc:title>Приложение 4</dc:title>
</cp:coreProperties>
</file>