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99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водному годовому докладу о ходе реализации и об оценке эффективности муниципальных программ за 2024 го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ценке реализации муниципальных программ Степновского муниципального округа 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осредством применения весовых коэффициентов в 2024 году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0"/>
        <w:gridCol w:w="1984"/>
        <w:gridCol w:w="1560"/>
        <w:gridCol w:w="177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/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й (задач)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утвержденного весового коэффициента, баллы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выполнения задач на основании достижения установленных показателей задач, %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ыполнения Программы / решения задач в зависимости от весового коэффициента, баллы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3хгр4)</w:t>
            </w:r>
          </w:p>
        </w:tc>
      </w:tr>
    </w:tbl>
    <w:p>
      <w:pPr>
        <w:pStyle w:val="Normal"/>
        <w:spacing w:lineRule="exact" w:line="20" w:before="0" w:after="0"/>
        <w:rPr>
          <w:highlight w:val="yellow"/>
        </w:rPr>
      </w:pPr>
      <w:r>
        <w:rPr>
          <w:highlight w:val="yellow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794"/>
        <w:gridCol w:w="1932"/>
        <w:gridCol w:w="1646"/>
        <w:gridCol w:w="1718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малого и среднего бизнеса, потребительского рынка и улучшение инвестиционного климата, качества предоставления государственных и муниципальных услуг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здание благоприятных условий для  развития малого и среднего предпринимательства в Степновском муниципальном округе Ставропольского кра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,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муниципальной поддержки субъектов малого и среднего предпринимательства в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Цель 2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витие сферы потребительского рынка и повышение доступности товаров и услуг для населения округа и развитие системы защиты прав потребите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в округе современной инфраструктуры розничной торговли, общественного питания и оказания платных услуг, удовлетворяющей платежеспособному спросу населения округа, обеспечение соблюдения прав потребителей в различных сферах потребительского ры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«Формирование благоприятного инвестиционного климата и положительного имиджа округ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ние условий для привлечения инвестиций в округ и повышение инвестиционной активности хозяйствующих субъектов, осуществляющих деятельность на территории округ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Улучшение качества предоставляемых в округе государственных и муниципальных услуг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нижение административных барьеров и повышение доступности государственных и муниципальных услуг развитие механизмов предоставления таких услуг в электронной форме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филактика правонарушений, незаконного потребления и оборота наркотических средств и психотропных веществ, и обеспечение общественного порядк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1:Укрепление правопорядка, безопасности проживания граждан в муниципальном 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профилактических мер, направленных на снижение масштабов незаконного оборота и потребления наркотических средств и психотропных веществ в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здание условий для укрепления правопорядка в муниципальном округ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ение и ликвидация чрезвычайных ситуаций природного и техногенного характера в муниципальном округе.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мер, направленных на повышение уровня защищенности мест массового пребывания граждан на территории муниципального округ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профилактических мер, направленных на снижение фактов, мошенничества, совершенных в том числе с использованием телекоммуникационных технологий на территории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мер, направленных на профилактику преступности лицами, ранее совершавшими уголовные дея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мер, направленных на  профилактику преступности на территории муниципального округа лицами, находящихся в состоянии алкогольного опьян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мер, направленных на профилактику преступлений на территории муниципального округа, совершаемых несовершеннолетни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9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мер, направленных на профилактику преступлений на территории муниципального округа, совершаемых в общественных мест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деятельности правоохранительных органов и органов местного  самоуправления муниципального округа в сфере обеспечения общественной безопасности граждан на территории муниципального 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образования и молодежной политик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здание в системе дошкольного, общего и дополнительного образования равных возможностей получения доступного и качественного образования, эффективной самореализации молодых граждан, проживающих на территории Степновского муниципального округа (далее – молодые граждане), привлечение их к активному участию в культурной и социальной сферах жизни Степновского муниципального округа Ставропольского края (далее – округ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61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качества дошкольного образования дет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ости и повышение качества общего образования дет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развития дополнительного образования дет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эффективной системы по социализации и самореализации молодых граждан, развитию потенциала молодых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организации и проведения социально-значимых мероприят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здорового образа жизни и организация досуга молодых гражда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епление материально-технической базы муниципальных образовательных учреждений округа, создание безопасных условий их функционир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культуры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лучшение культурно-досуговой деятельности посредством развития единого культурного пространства и создания благоприятных условий для устойчивого развития сферы культуры, на территории Степновского муниципального округа Ставропольского кра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,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и популяризация традиционной народной культуры, развитие самодеятельного народного и художественного творчества, поддержка и развитие культурного и духовного потенциала населения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широкого доступа жителей округа к культурным ценностя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качества предоставляемых дополнительных образовательных услуг населен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технического состояния зданий (помещений), ресурсного обеспечения учреждений куль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объемов и видов услуг, предоставляемых населению округа и формирование его положительного имидж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ль 2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хранение культурного и исторического наследия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состояния объектов культурного наследия и иных памятников истории и культуры, создание условий для их восстановления и использования, а также формирование системы ценностей и исторической памяти населения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Обеспечение долгосрочной сбалансированности и устойчивости бюджетной системы Степновского муниципального округа Ставропольского края2, повышение качества управления муниципальными финансами муниципального округ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качества организации и исполнения бюджетного процесса в муниципальном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бюджетной политики муниципального округа и повышения эффективности использования средств бюджета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осуществление внутреннего муниципального финансового контроля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долговой политики в муниципальном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а 5: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вышение качества управления муниципальными финансами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,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приоритетных инициативных проектов в населенных пунктах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6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прозрачности и открытости управления муниципальными финансами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8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адрового состава муниципальной службы в муниципальном округе, обеспечивающего повышения результативности деятельности органов местного самоуправления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ельского хозяйств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величение объемов производства основных видов сельскохозяйственной продукции в Степновском муниципальном округе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обеспечение финансовой устойчивости сельскохозяйственных товаропроизводителей в 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.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объемов производства основных видов продукции растениево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объемов  производства  основных видов продукции животново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стойчивое и комплексное развитие сельских территорий в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жизни населения и качества предоставляемых услуг в сфере культуры, образования, физкультуры и спор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3: Поддержание экологически безопасного устойчивого развития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Увеличение площади озелененных территорий в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объема твердых коммунальных отходов, вывезенных с ликвидируемых свал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вышение уровня жизни отдельных категорий граждан - получателей мер социальной поддержк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эффективности предоставления мер социальной поддержки отдельным категориям граждан и развитие принципов адресного подхода при оказании социальной помощи семьи с детьми, нуждающимся граждан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Цель 2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Создание равных возможностей получения доступного и качественного образования, эффективной самореализации детей с ограниченными возможностями здоровья, и условий для обеспечения законных прав и интересов детей-сирот и детей, оставшихся без попечения родителе , интеграция их в общество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ости и повышение качества общего образования, охраны и защиты прав детей-сирот, детей-инвалидов, детей, оставшихся без попечения родите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3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Обеспечение жильем молодых семей, признанных в установленном порядке нуждающимися в улучшении жилищных условий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(займы), в том числе ипотечных жилищных кредитов (займов), на приобретение жилья или строительство индивидуального жилого дом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4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здание условий для формирова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ости для инвалидов и других маломобильных групп населения округа приоритетных объектов социальной инфраструкт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61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1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здание условий, обеспечивающих возможность населению Степновского муниципального  округа  систематически заниматься физической культурой и спортом  и вести здоровый образ жизн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9,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ости занятий физической культурой и спортом для всех слоев населения округа, формирование представления о здоровом образе жизни и его пропаганда, в том числе за счет внедрения Всероссийского физкультурно – спортивного  комплекса «Готов к труду и обороне» (ГТО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по доступности среды для инвалидов и лиц с ограниченными возможностями здоровь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физкультурно - оздоровительных мероприятий и обеспечение участия спортсменов округа в физкультурных и спортивных мероприятиях различного уровн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нфраструктуры сферы физической культуры и спорта в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территорий и укрепление материально-технической базы объектов досуга населения, обеспечение безопасности дорожного движения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Цель 1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 Создание безопасных и благоприятных условий проживания населения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овышения качества и комфорта среды проживания насел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еспечение доступности объектов дос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оздание безопасных дорожных условий для всех участников дорожного движ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Формирование современной городской среды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8"/>
              </w:rPr>
              <w:t>Цель 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 Повышение качества и комфорта современной городской среды на территории Степновского муниципального округ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еспечение проведения мероприятий по благоустройству мест массового отдыха населения в населенных пунктах Степновского муниципального ок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еспечение проведения мероприятий по благоустройству общественных территорий в Степновском муниципальном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Задача 3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беспечение проведения мероприятий по благоустройству дворовых территорий в Степновском муниципальном округ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1:00Z</dcterms:created>
  <dc:creator>StGoLN</dc:creator>
  <dc:description/>
  <cp:keywords/>
  <dc:language>en-US</dc:language>
  <cp:lastModifiedBy>Пряхин</cp:lastModifiedBy>
  <cp:lastPrinted>2025-04-07T09:49:00Z</cp:lastPrinted>
  <dcterms:modified xsi:type="dcterms:W3CDTF">2025-04-07T08:00:00Z</dcterms:modified>
  <cp:revision>412</cp:revision>
  <dc:subject/>
  <dc:title>Приложение 5</dc:title>
</cp:coreProperties>
</file>