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1328" w:hanging="0"/>
        <w:jc w:val="both"/>
        <w:rPr/>
      </w:pPr>
      <w:r>
        <w:rPr>
          <w:sz w:val="28"/>
          <w:szCs w:val="28"/>
        </w:rPr>
        <w:t xml:space="preserve">к Сводному годовому докладу о ходе реализации и об оценке эффективности муниципальных программ Степновского муниципального округа Ставропольского края за 2024 год </w:t>
      </w:r>
    </w:p>
    <w:p>
      <w:pPr>
        <w:pStyle w:val="Normal"/>
        <w:keepNext w:val="true"/>
        <w:keepLines/>
        <w:spacing w:lineRule="exact" w:line="240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70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индикаторов достижения целей и показателей решения задач муниципальных программ Степновского муниципального округа Ставропольского края в 2024 год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1134"/>
        <w:gridCol w:w="992"/>
        <w:gridCol w:w="851"/>
        <w:gridCol w:w="992"/>
        <w:gridCol w:w="1134"/>
        <w:gridCol w:w="5170"/>
      </w:tblGrid>
      <w:tr>
        <w:trPr>
          <w:trHeight w:val="960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индикатора достижения цели Программы, показателя решения задачи Программы</w:t>
            </w:r>
          </w:p>
        </w:tc>
        <w:tc>
          <w:tcPr>
            <w:tcW w:w="5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отклонений значений индикатора достижения цели Программы (показателя решения задачи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достижения показателя, %</w:t>
            </w:r>
          </w:p>
        </w:tc>
        <w:tc>
          <w:tcPr>
            <w:tcW w:w="5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4843"/>
        <w:gridCol w:w="1133"/>
        <w:gridCol w:w="851"/>
        <w:gridCol w:w="993"/>
        <w:gridCol w:w="993"/>
        <w:gridCol w:w="1133"/>
        <w:gridCol w:w="5258"/>
      </w:tblGrid>
      <w:tr>
        <w:trPr>
          <w:tblHeader w:val="true"/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Развитие малого и среднего бизнеса, потребительского рынка и улучшение инвестиционного климата, качества предоставления государственных и муницип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оля налоговых поступлений от субъектов малого и среднего предпринимательства в общем объеме налоговых поступлений в бюджет  Степновского муниципального округа Ставропольского края (далее соответственно – субъекты МСП, бюджет округа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-53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-5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ля налоговых поступлений от субъектов малого и среднего предпринимательства в общем объеме налоговых поступлений в бюджет Степновского муниципального округа Ставропольского края </w:t>
            </w:r>
            <w:r>
              <w:rPr>
                <w:sz w:val="24"/>
                <w:szCs w:val="24"/>
              </w:rPr>
              <w:t>составила 14,61, что на 3,58 процентных пункта ниже значения 2023 года и на 4,49 процентных пункта ниже планового показателя. Не достижение плановых значений налоговых поступлений объясняется тем, что уменьшился единый сельскохозяйственный налог по сравнению с 2023 г. на 14,7 %, снижение по данному источнику налоговых поступлений обусловлено низкой урожайностью в 2023 году из – за погодные условия и объявления ЧС на территории Степновского муниципального округа в связи с засухой. Так же уменьшено поступление налога с применением упрощенной системы налогообложения (на 14,1 5) в связи с переносом платежей на первый квартал 2025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ло субъектов МСП в расчете на 10 тыс. человек населения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-5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-53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сло субъектов МСП в расчете на 10 тысяч человек населения округа</w:t>
            </w:r>
            <w:r>
              <w:rPr>
                <w:color w:val="000000"/>
                <w:sz w:val="24"/>
                <w:szCs w:val="24"/>
              </w:rPr>
              <w:t xml:space="preserve"> составило 272,5 единиц, что на 92.5 единицы ниже значения 2023 года и на 4,5 единицы ниже планового показателя. Снижение предпринимательской активности</w:t>
            </w:r>
            <w:r>
              <w:rPr>
                <w:sz w:val="24"/>
                <w:szCs w:val="24"/>
              </w:rPr>
              <w:t>, связано с ухудшением экономической ситуации, ростом инфляции и, как следствие, снижением потребительского спрос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-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субъектов МСП, которым оказана муниципальная поддерж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убъектов МСП, которым оказана муниципальная поддер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о 220 единиц, что на 20 единиц ниже уровня 2023 года и на 21 единицу ниже планового показателя. Не достижение планового значения связано с отсутствием муниципальной финансовой поддержки и отсутствием соискателей на имущество округа, свободное от прав третьих лиц, включенное в перечень свободного имущества округа, предназначенного для оказания имущественной поддержки субъектов МСП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: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 к предыдущему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15675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30"/>
              <w:gridCol w:w="10545"/>
            </w:tblGrid>
            <w:tr>
              <w:trPr>
                <w:trHeight w:val="400" w:hRule="atLeast"/>
                <w:cantSplit w:val="true"/>
              </w:trPr>
              <w:tc>
                <w:tcPr>
                  <w:tcW w:w="513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drawing>
                      <wp:inline distT="0" distB="0" distL="0" distR="0">
                        <wp:extent cx="10070465" cy="57010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70465" cy="570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п роста оборота розничной торговли</w:t>
                  </w:r>
                  <w:r>
                    <w:rPr>
                      <w:sz w:val="24"/>
                      <w:szCs w:val="24"/>
                    </w:rPr>
                    <w:t xml:space="preserve"> составил 116,5 %, что на 10,3 процентных пункта выше значения 2023 года и на 10,3 процентных пункта выше планового показателя, повышении темпа роста оборота розничной торговли связана с повышением уровня инфляции.</w:t>
                  </w:r>
                </w:p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Темп роста общественного питания </w:t>
                  </w:r>
                  <w:r>
                    <w:rPr>
                      <w:sz w:val="24"/>
                      <w:szCs w:val="24"/>
                    </w:rPr>
                    <w:t>составил 143,4%, что на 37,4 процентных пункта выше чем значение 2023 года и на 37,4 процентных пункта выше планового значения, что так же объясняется ростом инфляции.</w:t>
                  </w:r>
                </w:p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п роста объема платных услуг</w:t>
                  </w:r>
                  <w:r>
                    <w:rPr>
                      <w:sz w:val="24"/>
                      <w:szCs w:val="24"/>
                    </w:rPr>
                    <w:t xml:space="preserve"> составил 109%, что на 0,6 процентных пункта выше значения 2023 года и на 0,6 процентных пункта выше значения планового показателя. Рост инфляции так же отразился на росте платных услуг</w:t>
                  </w:r>
                </w:p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31"/>
                    <w:spacing w:lineRule="exact" w:line="240" w:before="0" w:after="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4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31"/>
                    <w:spacing w:lineRule="exact" w:line="280" w:before="0" w:after="120"/>
                    <w:ind w:left="-75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513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54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513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054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5" w:hRule="atLeast"/>
                <w:cantSplit w:val="true"/>
              </w:trPr>
              <w:tc>
                <w:tcPr>
                  <w:tcW w:w="513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pacing w:lineRule="exact" w:line="280"/>
                    <w:ind w:left="-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пункта выше значения 2023 года и на 0,3 процентных пункта выше планового показателя, это объясняется тем, что на территории Степновского муниципального округа закрылись 3 торговые точки. 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Темпы роста объема платных услуг </w:t>
                  </w:r>
                  <w:r>
                    <w:rPr>
                      <w:sz w:val="24"/>
                      <w:szCs w:val="24"/>
                    </w:rPr>
                    <w:t xml:space="preserve">составил, 107%, что на 1,1 процентного пункта выше значения 2023 года и на 1,1 процентного пункта выше планового показателя.  </w:t>
                  </w:r>
                  <w:r>
                    <w:rPr>
                      <w:b/>
                      <w:sz w:val="24"/>
                      <w:szCs w:val="24"/>
                    </w:rPr>
                    <w:t>Темпы роста общественного питания</w:t>
                  </w:r>
                  <w:r>
                    <w:rPr>
                      <w:sz w:val="24"/>
                      <w:szCs w:val="24"/>
                    </w:rPr>
                    <w:t xml:space="preserve"> составили, 112%, что на 6 процентных пункта выше значения 2023 года и на 6 процентных пункта выше планового показателя. Что объясняется тем, что открылось одно кафе в с. Соломенское.</w:t>
                  </w:r>
                </w:p>
                <w:p>
                  <w:pPr>
                    <w:pStyle w:val="31"/>
                    <w:spacing w:lineRule="exact" w:line="280"/>
                    <w:ind w:left="-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31"/>
                    <w:spacing w:lineRule="exact" w:line="280" w:before="0" w:after="120"/>
                    <w:ind w:left="-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4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snapToGrid w:val="false"/>
                    <w:spacing w:lineRule="exact" w:line="280" w:before="0" w:after="120"/>
                    <w:ind w:left="-75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1"/>
              <w:spacing w:before="0" w:after="120"/>
              <w:ind w:lef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ота розничной торговли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99,3</w:t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-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щественного питания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5,7</w:t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а платных услуг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99</w:t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ind w:hanging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жителей округа, обратившихся по фактам нарушения законодательства Российской Федерации о защите прав потребителей, в общем количестве обращений жителей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hanging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ность населения округа торговыми площадя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в. м. на. 1000 ж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кв. 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3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беспеченность населения округа торговыми площадями составила</w:t>
            </w:r>
            <w:r>
              <w:rPr/>
              <w:t xml:space="preserve"> 369,0 кв. м. на1000 жителей, что на 29 процентных пункта выше значения 2023 года и на 13 процентных пункта выше планового показателя.  Плановый показатель перевыполнен в связи с тем, что увеличилось количество торговых площадей на 494,9 кв. м, а численность населения уменьшилась. 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обучающихся в образовательных организациях округа, принявших участие в занятиях, конкурсах,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2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Доля обучающихся в образовательных организациях округа, принявших участие в занятиях, конкурсах, олимпиадах по тематике законодательства Российской Федерации о защите прав потребителей в общем количестве обучающихся в образовательных организациях округа</w:t>
            </w:r>
            <w:r>
              <w:rPr/>
              <w:t xml:space="preserve"> составила 15 %, что на 9 процентных пункта выше значения 2023 года и на 3 процентных пункта выше планового показателя. Увеличение показателя связанно с заинтересованностью учащихся и студентов  в изучении законодательства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декс физического объема инвестиций в основной капита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 к предыдущему году в сопоставимых цен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инвестиций, вложенных в экономику округа за счет всех источников финансир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3,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инвестиций, вложенных в экономику округа за счет всех источников финансир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л 930,5 млн. рублей, что на 112,2 млн. рублей выше значения 2023 года и на 35,1 млн. рублей выше планового показателя. Плановый показатель перевыполнен в связи с увеличением инвестиционной активности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Количество инвесторов, обратившихся в администрацию округа с целью реализации инвестиционных проектов на территории округ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 предоставления государственных и муниципальных усл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 w:before="0" w:after="120"/>
              <w:ind w:lef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государственных и муниципальных услуг, предоставляемых администрацией округа и муниципальными учреждениями округа, по которым регулярно проводится мониторинг их качества и доступности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муниципальных услуг, переведенных в электронную форм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30" w:hanging="0"/>
              <w:jc w:val="both"/>
              <w:rPr/>
            </w:pPr>
            <w:r>
              <w:rPr>
                <w:sz w:val="24"/>
                <w:szCs w:val="24"/>
              </w:rPr>
              <w:t>Доля граждан, использующих  механизм получения государственных и муниципальных услуг в электронной форм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8,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left="-75" w:hanging="0"/>
              <w:jc w:val="both"/>
              <w:rPr/>
            </w:pPr>
            <w:r>
              <w:rPr>
                <w:b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  <w:r>
              <w:rPr>
                <w:sz w:val="24"/>
                <w:szCs w:val="24"/>
              </w:rPr>
              <w:t xml:space="preserve"> составила 81,09 %, что на 6,1 процентных пункта выше значения 2023 года и на 6,1 процентных пункта выше планового показателя.  Плановый показатель вырос так как граждане активно стали использовать механизм получения государственных и муниципальных услуг в электронной форме.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Развитие сельского хозяй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декс производства продукции растениеводства в хозяйствах всех категорий в округе (в сопоставимых ценах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центов к предыдущему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6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95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195.7 процентов. </w:t>
            </w:r>
          </w:p>
          <w:p>
            <w:pPr>
              <w:pStyle w:val="Normal"/>
              <w:jc w:val="both"/>
              <w:rPr/>
            </w:pPr>
            <w:r>
              <w:rPr/>
              <w:t>Объем производства продукции растениеводства значительно выше уровня 2023 года в связи с благоприятными погодными условиями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декс производства продукции животноводства в хозяйствах всех категорий в округе (в сопоставимых ценах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 к предыдущему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10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,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199,6 процентов. </w:t>
            </w:r>
          </w:p>
          <w:p>
            <w:pPr>
              <w:pStyle w:val="31"/>
              <w:spacing w:lineRule="exact" w:line="240" w:before="0" w:after="120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животноводства увеличился в связи с увеличением цены реализации, а также прироста  объема производимой  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прибыльных сельскохозяйственных организаций в общем их числ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7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85,74 процента. </w:t>
            </w:r>
          </w:p>
          <w:p>
            <w:pPr>
              <w:pStyle w:val="Normal"/>
              <w:jc w:val="both"/>
              <w:rPr/>
            </w:pPr>
            <w:r>
              <w:rPr/>
              <w:t>Одно хозяйство на территории округа по итогам 2024 года сработало с убыт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оизводство зерновых и зернобобовых культур в хозяйствах всех категорий в округе (в весе после доработ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ыс. то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21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98,17 процента. </w:t>
            </w:r>
          </w:p>
          <w:p>
            <w:pPr>
              <w:pStyle w:val="31"/>
              <w:spacing w:before="0" w:after="120"/>
              <w:ind w:left="-53" w:hanging="0"/>
              <w:jc w:val="both"/>
              <w:rPr/>
            </w:pPr>
            <w:r>
              <w:rPr>
                <w:sz w:val="24"/>
                <w:szCs w:val="24"/>
              </w:rPr>
              <w:t>Производство зерновых культур в 2024 году по округу значительно увеличилось на 104,5 тыс. тонн и составило 209,1 тыс. тонн, урожайность увеличилась с 14,4 ц/га в 2023 году до 29,5 ц/га в 2024 г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ельный вес площади посевов сельскохозяйственных культур, засеваемой элитными семенами, в общей площади посевов сельскохозяйственных культу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ниже 1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73 проц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но  соглашению о сотрудничестве от 08,07,2024 г. №26/24 данный показатель достигнут на 105,4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лощадь ежегодной обработки природных биотопов, заселенных иксодовыми клещами-переносчиками крымской геморрагической лихорад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7,82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5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,293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109,2 проц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Численность маточного поголовья овец и коз в сельскохозяйственных организациях и крестьянских (фермерских) хозяйствах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ыс. г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3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93,33 проц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3" w:hanging="0"/>
              <w:jc w:val="both"/>
              <w:rPr/>
            </w:pPr>
            <w:r>
              <w:rPr/>
              <w:t>Количество проводимых культурно-досуговых мероприятий на одно учреждение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232,3 процен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2402 мероприятия, 10 домов культуры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3" w:hanging="0"/>
              <w:jc w:val="both"/>
              <w:rPr/>
            </w:pPr>
            <w:r>
              <w:rPr/>
              <w:t>Доля населения в возрасте от 3 до 79 лет, систематически занимающегося физической культурой и спортом в общей численности населения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Количество граждан, посетивших культурно-досуговые мероприятия, проводимые учреждениями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6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4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5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Единовременная  пропускная способность, спортивных сооружений на 1000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еловек на 1000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3" w:hanging="0"/>
              <w:jc w:val="both"/>
              <w:rPr/>
            </w:pPr>
            <w:r>
              <w:rPr/>
              <w:t>Размер платы на негативное воздействие на окружающую среду, поступившей в местный бюджет, в расчете на 1 жителя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б/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выполнен на 492,6 процента.</w:t>
            </w:r>
          </w:p>
          <w:p>
            <w:pPr>
              <w:pStyle w:val="31"/>
              <w:spacing w:lineRule="exact" w:line="20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поступления платы за негативное воздействие на окружающую среду в местный бюджет в большем объеме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33" w:hanging="0"/>
              <w:jc w:val="both"/>
              <w:rPr/>
            </w:pPr>
            <w:r>
              <w:rPr/>
              <w:t>Площадь озелененных территорий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в.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катор выполнен на 108 процентов. </w:t>
            </w:r>
          </w:p>
          <w:p>
            <w:pPr>
              <w:pStyle w:val="31"/>
              <w:spacing w:lineRule="exact" w:line="20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exact" w:line="20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Развитие образования и молодежной политики»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района качеством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значение указано по результатам НОК, проведенной в 2023 году.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,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 инвалидов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9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казатель достигнут.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в муниципальных общеобразовательных учреждениях Степновского муниципального округа Ставропольского края (далее – в общеобразовательные учреждения), занимающихся во вторую смену в общей численности обучающихся в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олодых граждан, проживающих на территории округа (далее - молодые граждане), задействованных в мероприятиях по реализации молодежной политики, общем количестве молодых гражда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 в возрасте 3 – 7 лет, которым предоставлена возможность получать услуги дошкольного образования в дошкольных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7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Значение показателя выше планируемого за счёт увеличения численности детей в группах кратковременного пребывания и уменьшение численности детей в округе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– 6 лет, стоящих на учете для определения в дошкольные образовательные учреждения, в общей численности детей в возрасте 1 – 6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– 6 лет, получающих дошкольную 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азовательную  услугу и (или) услугу по их содержанию в дошкольных образовательных учреждениях, в общей численности детей в возрасте 1 – 6 ле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2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Отсутствие актуального спроса при 100 процентной доступности дошкольного образования 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 высшим профессиональным образованием в общей численности педагогических работников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46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96,2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нный показатель ниже планового на 2% по причине того, что педагоги с высшим образованием продолжают уходить на заслуженный отдых, а в связи с дефицитом кадров принимаются на работу педагоги, не имеющие педагогического образования ( прошедшие переподготовку или обучающихся в ВУЗвх и СУЗах на заочной форме обучения) 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населения  возрасте 6,5-18 лет, охваченного общим образование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 (детей-инвалидов), которым созданы условия для получения качественного  общего  образования  с использованием дистанционных  образовательных технологий,   в   общей численности детей-инвалидов школьного возраста, находящихся на индивидуальном обучен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достигнут 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учреждений, сдавших единый государственный экзамен (далее – ЕГЭ) по русскому языку и математике, в общей численности выпускников общеобразовательных учреждений, сдавших ЕГЭ по данным предметам в основной период сдачи ЕГ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учреждений, не получивших аттестат о среднем общем образован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осударственную итоговую аттестацию (далее – ГИА-9), в общей численности выпускников 9 клас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лиц с высшим профессиональным образованием в общей численности педагогических работников общеобразовательных учреждени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98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ниже планового на 1% по причине того, что педагоги с высшим образованием уходят на заслуженный отдых, а на работу принимаются педагоги со средним специальным образованием, обучающиеся в ВУЗе на индивидуальной и заочной формах обучения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лет до 18 лет, получающих услуги по дополнительному образованию, в общей численности детей данной возрастной групп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величение планового показателя на 1,5 в связи с открытием на базе 3/х общеобразовательных учреждений Центров «Точка роста»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дополнительного образования, участвующих в конкурсах различного уровня, в общей численности обучающихся по программам дополнительного образования в образовательных учреждениях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,00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истематически занимающихся физической культурой и спортом в общей численности обучающихся образовательных учреждений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в общеобразовательных учреждениях района, занимающихся физической культурой и спортом во внеурочное время, в связи с ремонтом спортивного зала / созданием спортивного клуба в общей численности обучающихся район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обще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го обще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 обще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ых граждан от 14 до 18 лет, участвующих в спортивных мероприятиях, проводимых в округе, в общей численности детей и молодых граждан в возрасте от 14 до 18 лет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молодых граждан (от 14 до 30 лет), проживающих на территории округа, принимающих непосредственное участие в мероприятиях молодежной политики, в общем количестве граждан данной возрастной группы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молодых граждан, вовлеченных в деятельность детских и молодежных общественных объединений, в общем количестве граждан в возрасте 7-30 лет, проживающих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выше планируемого за счёт увеличения количества детей, подростков и молодёжи, участвующих в инициативах Движение Первых, Волонтеров Победы, а также в реализации проекта по воспитанию в рамках «Навигаторов детства».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молодежи, вовлеченной в добровольческую (волонтерскую) деятельность, в общем количестве граждан в возрасте 14-30 лет, проживающих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по программам общего и дошкольного образования, участвующих в социально-значимых мероприятиях различного уровня, в общей численности обучающихся по программам общего и дошкольного образования в образовательных учреждениях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5,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увеличилось за счёт увеличения количества мероприятий для детей дошкольного возраста, а также увеличилось количество мероприятий, проводимых для школьников дистанционно, в режиме онлайн, что позволяет привлечь большее количество участников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зеров, победителей, лауреатов, краевых форумов, слетов, соревнований, конкурсов, фестивалей и других мероприятий по различным направленностям в общем числе принявших участ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12,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увеличилось на 1 % за счёт повышения уровня мотивации обучающихся к участию в мероприятиях различного направления и уровня, а также из-за увеличения количества самих мероприятий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первой и второй групп здоровья в общей численности обучающихся в общеобразовательных учрежде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95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Незначительное снижение численности детей первой и второй группы здоровья связано с увеличением заболеваемости среди детей острыми респираторными вирусными инфекциями. 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, охваченных летним отдыхом от общего числа учащихся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зданий общеобразовательных учреждений, в которых проведен капитальный ремонт кровли от общего количества зданий образовательных учреждений округ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83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казатель не достигнут в связи с отсутствием финансовых средств и не принятием участия в региональных проекта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оснащенных спортивным оборудованием в полном объеме от общего количества общеобразовательных учреждений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9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имеющих спортивные залы, отвечающие современным требованиям в общем количестве общеобразовательных учреждений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влечённых из бюджета Ставропольского края субсидий и них межбюджетных трансфертов на 1 рубль финансирования Програм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Х</w:t>
            </w:r>
          </w:p>
        </w:tc>
      </w:tr>
      <w:tr>
        <w:trPr>
          <w:trHeight w:val="802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Профилактика правонарушений, незаконного потребления и оборота наркотических средств и психотропных веществ, и обеспечение общественного порядк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вень преступности в муниципальном округе в расчете на 100 тысяч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67</w:t>
            </w:r>
          </w:p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8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77,67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7-11 классов общеобразовательных учреждений муниципального округа, принявших участие в социально – психологическом тестировании в общей численности обучающихся 7 – 11 классов общеобразовательных учреждений с целью раннего выявления незаконного потребления наркотиков, от общего числа подлежащих тестированию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2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105,2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ервичной заболеваемости наркотическими расстройствами, связанными с потреблением наркотиков в муниципальном округе (на 100 тыс. челове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8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15,3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 муниципального округа в сфере незаконного оборота наркотиков ( в расчете на 100 тыс. челове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ConsPlusNormal"/>
              <w:widowControl/>
              <w:spacing w:before="0" w:after="6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9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54.4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образовательных организаций, обеспеченных охранной для безопасности пребывания учащихся и воспитанников в муниципальных образовательных организац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28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крытых преступлений в общем числе зарегистрированных преступлений на территории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7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96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зовов (сообщений) о чрезвычайных ситуациях межмуниципального и муниципального уровня и происшествиях, на которые прореагировала диспетчерская служба муниципального учреждения Степновского муниципального округа Ставропольского края «единая дежурно – диспетчерская служба» (далее – МУ «ЕДДС»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20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МУ «ЕДДС» в Центр обработки вызовов (Филиал ГКУ « Противопожарная и аварийно – спасательная служба СК) информации о прошедших происшествия и их последств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ку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0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95.8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ст массового пребывания людей, обеспеченных системами видеонаблюдения, от общего числа мест массового пребывания людей в муниципальном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крытых мошенничеств из общего числа зарегистрированных на территории 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выполнен на 136,0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из числа лиц, освободившихся из мест лишения свободы, обратившихся за помощью в поисках рабо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6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105,2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приятий (организаций), которым оказано содействие в создании участков исправительного центра, от общего количества заинтересованных предприятий (организаций), принявших решение о создании участков исправительного цент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3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ступлений, совершенных лицами, ранее совершавшими преступления, из общего числа зарегистрированных преступлений на территории муниципального округа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8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93,2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ступлений, совершенных лицами, находившимися в состоянии алкогольного опьянения, в общем количестве раскрытых преступлений на территории муниципального округа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0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80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ступлений, совершенных несовершеннолетними, из  общего числа раскрытых преступлений на территории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8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, в общем количестве преступлений, совершенных в муниципальном округ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8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148 %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рушений, зарегистрированных в муниципальном округе в сфере миграционного законодательства Российской Федерации, в общем количестве правонарушений, зарегистрированных в муниципальном округ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вующих в проведении антитеррористических мероприятий в муниципальных образовательных организациях, в общем количестве обучающихся в муниципальных образовательных организациях муниципального округа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14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106,2 %</w:t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Сохранение развитие культуры»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населения, охваченного культурно-досуговыми мероприятия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населения, охваченного библиотечным обслуживание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 на 1,2 пунктов, обосновано эффективностью проводимой работы по привлечению чита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детей в возрасте от 5 до 18 лет, охваченных дополнительным образованием в сфере культуры от общего количества детей данного возраста в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 на 1,5 пунк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а количество обучающихся в МУДО «Детская школа искусств» составило 192 чел. Общее количество детей в округе в возрасте от 5 до 18 лет в 2024 году составило 4756 чел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клубных формирова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участников клубных формирова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в 2024 году меньше показателя 2023 года на 23 человека. Отклонение показателя обуславливается увольнением двух специалистов и сокращение клубных формирований по направлению «Хореография»: МУК «Центральный дом культуры»-13 чел; МУК « Дом культуры «Союз»-10чел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2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. Отклонение от плановых значений в сторону увеличения на 1480 пунктов обусловлено увеличением количества проводимых мероприятий и увеличением числа их посещений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участников творческих конкурсов разного уровня от общего числа обучающихся МУДО «Детская школа искусств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перевыполнен. Отклонение показателя на 10 пунктов в сторону увеличения обусловлено активным участием обучающихся МУДО «Детская школа искусств» в фестивалях и конкурсах различных уровней, а также эффективной работой в этом направлении педагогов и специалистов. Так, из 192 учащихся, в 2024 году в конкурсах и фестивалях приняло участие 158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2"/>
              <w:rPr/>
            </w:pPr>
            <w:r>
              <w:rPr/>
              <w:t>Доля обновленного книжного фон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2"/>
              <w:rPr/>
            </w:pPr>
            <w:r>
              <w:rPr/>
              <w:t>108,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оказателя на в сторону уменьшения на 0,15 пункта обусловлено увеличением в 2024 году роста комплектование фондов в 2024 году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выделена субсидия в размере 109131,81., за которую было приобретено 262 экз. книг и брошюр. В дар от читателей поступило 504 экз. Книг и брошюр. ОРФ пополнил фонды библиотек книгами на 124 экз. на сумму 62104,00. Итого в фонды библиотек поступило 1011 книг на 180939.81 руб.; 276 экз. периодических изданий ( журналы и газеты) на 83342,50 руб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человек, охваченных мероприятиями, проведенными на платной основе от общего количества человек, охваченных культурно-досуговыми мероприятия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 Отклонение показателя на 0,5 пункта в сторону уменьшения связан с увеличением числа посещений бесплатных мероприятий и изменением целевой аудитории платных мероприятий. Из общего числа мероприятий в 2024 году 54 проведено на платной основе (49 мероприятий в 2023г.), число посещений составило 2316 чел., что выше показателя 2023 года на 886 чел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из 12 объектов культурного наследия, расположенных на территории округа. Оформлены в муниципальную собственность 8, из них 2 объекта требуют проведения ремонтно-восстановительных работ. В бюджете Степновского округа в 2024 году не было предусмотрено средств на проведение таких работ. Потребность направлена в адрес Управления Ставропольского края по сохранению и государственной охране объектов культурного наследия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я объектов культурного наследия, оформленных в муниципальную собственность муниципального округа, от общего количества объектов культурного наследия, расположенных на территории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Управление муниципальными финансами»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мпы роста поступлений налоговых и неналоговых доходов бюджета Степновского муниципального округа Ставропольского края (далее – местный бюджет) к уровню предыдущего го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оступлений по налоговым и неналоговым доходам связано в основном с ростом поступления следующих доходов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г на доходы физических лиц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налогу, на имущество физических лиц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земельному налогу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штраф, санкции, возмещение ущерба</w:t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пользование расходных обязательств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 увеличением уровня качества исполнения местного бюджета главными распорядителями средств мест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ценки качества управления бюджетным процессом и стратегического  планирования в рейтинге Ставропольского кр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с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ниже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приказом министерства финансов Ставропольского края от 30 мая 2024 г. № 134 «О результатах оценки качества управления бюджетным процессом и стратегического планирования в муниципальных округах и городских округах Ставропольского края по итогам 2023 года» (с использованием, внесенными приказом министерства финансов Ставропольского края от 14 июня 2024 г. № 149) Степновский муниципальный округ Ставропольского края на 21 месте из 33, с результатом 73,89 баллов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оходов местного бюджета (без учета безвозмездных поступлений) на душу населения Степновского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 ростом поступлений налоговых и неналоговых доходов в местный бюджет и уменьшением численности населения, проживающего в Степновском муниципальном округе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нижения объема недоимки по налогам и сбором, зачисляемых в местный бюдж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не менее 10,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величение на 18,2 %(на 2351,03 тыс. рублей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бъема недоимки связано с выявлением недоимки при проведении межрайонной ИФНС России №1 по Ставропольскому краю камеральных налоговых проверок налогоплатель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логовых и неналоговых доходов местного бюджета ( 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увеличением объема дотации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исполнения местного бюджета по доходам к принятому плану поступлений доходов местного бюджета с учетом внесенных изменений.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1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 поступлением сверх запланированных налоговых и неналоговых до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местного бюджета, формируемых в рамках муниципальных программ  муниципального округа, в общем объеме расходов местного бюдж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9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,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о значительным объемом резервного фонда администрации Степновского муниципального округа Ставропольского края, который запланирован в рамках непрограммных расходов мест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униципальных учреждений  муниципального округа в общем объеме расходов местного бюдж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содержание работников органов местного самоуправления муниципального округа в расчете на одного, проживающего в муниципальном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,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,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,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В связи с увеличением заработной платы работникам ОМСУ с 01.01.2024 г. и уменьшением численности населения, проживающего в Степновском муниципальном округе Ставрополь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атива формирования местного самоуправления муниципального округа, устанавливаемого Правительством Ставропольского кр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В связи с поступлением сверх запланированных налоговых и неналоговых доходов местного бюджета, которые учитываются при расчете норматива формирования расходов на содержание органов местного самоуправления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йствующих информационных систем управления финансами муниципального округа, в рамках которых обеспечиваются процессы составления и исполнения местного бюджета, в общем количестве информационных систем управления финанс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контрольных мероприятий, по результатам которых приняты меры, и количества контрольных мероприятий, по результатам которых выявлены нарушения законодательства Российской Федера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плановых контрольных мероприятий, проведенных на основании части 8 статьи 99 Федерального Закона от 05.04.2003 года № 44-ФЗ «О контрольной  системе в сфере закупок товаров работ, услуг для обеспечения государственных и муниципальных нужд», к общему числу проведенных плановых контрольных мероприят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на обслуживание муниципального долга муниципального округа в общем объеме расходов местного бюджета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0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Уменьшение расходов на обслуживание муниципального долга в связи с погашением за должности по бюджетному кредиту, предоставленному из бюджета Ставропольского края Степновского муниципального округа согласно соглашению от 23 ноября 2022г. № 10-11/06  и реструктурированному согласно соглашению № 10-11/1р -2022 г. от 19 декабря 2022 г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муниципального долга муниципального округа к общему годовому объему доходов местного бюджета (без учета утвержденного объема безвозмездных поступлен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расходов на обслуживание муниципального долга в связи с погашением задолженности по бюджетному кредиту, предоставленному из бюджета Ставропольского края Степновскому муниципальному округу Ставропольского края согласно соглашению от 23 ноября 2022 г.  № 10-11/06 и реструктуризированному согласно соглашению № 10-11/1р-2022 от 19 декабря 2022 г.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оценка качества финансового менеджмента, осуществляемого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7,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 увеличение уровня качества исполнения местного бюджета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ежегодной оценки эффективности реализации каждой муниципальной программы муниципального округа с целью оптимизации расходов по итогам проведенной оцен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-1,нет-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71" w:leader="none"/>
              </w:tabs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еализованных инициативных проектов в населенных пунктах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ализован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2 инициативных проекта, источником финансирования которых является</w:t>
            </w:r>
            <w:r>
              <w:rPr>
                <w:color w:val="000000"/>
              </w:rPr>
              <w:t xml:space="preserve"> субсидия из бюджета Ставропольского края бюджетам муниципальных образований Ставропольского края на реализацию инициативных проектов, средства бюджета Степновского муниципального округа Ставропольского края и инициативные платежи от населения, индивидуальных предпринимателей и организац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 6 инициативных проектов в рамках муниципальной практики инициативного бюджет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ий уровень фактического участия населения муниципального округа, индивидуальных предпринимателей и организаций, осуществляющих деятельность на территории муниципального округа, участвующих в реализации инициативных проек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ий уровень финансового, имущественного и (или) трудового участия населения муниципального округа, индивидуальных предпринимателей и организаций, участвующих в реализации инициативных проек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и своевременность опубликования информации об общественных финансах муниципального округа в формате открытых данных, соответствующих установленным требования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ткрытости бюджетных данных, проводимый министерством финансов Ставропольского кр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ткрыт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ниже высок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вязи с несвоевременным размещением информации на официальном сайте администрации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 мероприятий, проводимых в целях повышения уровня финансовой грамотности муниципальных служащих муниципальной службы в администрации муниципального округа, специалистов муниципальных учреждений муниципального округа, а также граждан муниципального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муниципальных служащих, прошедших повышение квалификации, в общем количестве муниципальных служащих, нуждающихся в н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lightGray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граждан, которым предоставлены меры социальной поддержки, в общем числе обратившихся за мерами социальной поддерж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предоставлены меры социальной поддержки, в соответствии с законодательством Российской Федерации, Ставропольского кр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семей, получающих субсидии на оплату жилого помещения и коммунальных услуг, в общем количестве семей, проживающих на территории район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highlight w:val="yellow"/>
              </w:rPr>
            </w:pPr>
            <w:r>
              <w:rPr/>
              <w:t>51.2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охваченных государственной социальной помощью на основании социального контракта, среднедушевой доход которых (среднедушевой доход семьи, которых), превысил  величину прожиточного минимума, установленную в Ставропольском крае, по окончании срока действия социального контракта в общей численности граждан, охваченных государственной социальной помощью на основании социального контракта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ногодетных семей, семей находящихся в трудной жизненной ситуации, в социально опасном положении, которым предоставлены дополнительные меры социальной поддержки в виде установки автономных дымовых пожарных из вещателей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здоровья, детей - инвалидов, получающих образование в различных формах, в общей численности детей с ограниченными возможностями здоровья, детей –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9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-сирот и детей, оставшихся без попечения родителей (законных представителей), в общей численности детей в возрасте от 0 до 18 л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86,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здоровья, детей - инвалидов, которым созданы условия для получения качественного общего образования с использованием дистанционных образовательных технологий, в общей численности детей - инвалидов школьного возраста, находящихся на индивидуальном обучен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56.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422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детей - 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 - сирот и детей, оставшихся без попечения родителей, выявленных за год в районе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16,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Значение индикатора возросло до 100% в связи с тем, все выявленные несовершеннолетние были устроены в семьи близких родствен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ло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семей, улучшивших жилищные условия, в общем числе нуждающихся и состоящих на учет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доступных для инвалидов и других маломобильных групп населения в общем количестве муниципальных учреждений района (далее соответственно – МГН, муниципальное учрежден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осуществляющих свою деятельность на территории района, доступных для инвалидов и МГН в общем количестве организаций, осуществляющих свою деятельность на территории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4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4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торговли, доступных для инвалидов и МГН, в общем количестве объектов торговли, функционирующих на территории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6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6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общественного питания, доступных для инвалидов и МГН, в общем количестве объектов общественного питания, функционирующих на территории райо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муниципальных учреждений, оборудованных пандусами для инвалидов и МГН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чреждений, оборудованных тактильными указателями и системами информации для инвали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, оборудованных пандусами для инвалидов и МГН, в общем количестве организаций в район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, оборудованных тактильными указателями и системами информации для инвалидов, в общем количестве организаций в район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торговли, оборудованных пандусами для инвалидов и МГН, в общем количестве объектов торгов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торговли, оборудованных тактильными указателями и системами информации для инвалидов, в общем количестве объектов торговл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общественного питания, оборудованных пандусами для инвалидов и МГН, в общем количестве объектов общественного пит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общественного питания, оборудованных тактильными указателями и системами информации для инвалидов, в общем количестве объектов общественного пит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селения в возрасте от 3 до 79 лет, систематически занимающегося физической культурой и спортом, в общей численности населения в возрасте от 3 до 79 ле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района в возрасте от 6 до 75 лет, прошедших тестирование на выполнение нормативов комплекса ГТО испытаний (тестов</w:t>
            </w:r>
          </w:p>
          <w:p>
            <w:pPr>
              <w:pStyle w:val="ConsPlusNormal"/>
              <w:ind w:hanging="1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4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не выполнен в связи с неэффективной работой центра тестирования ГТО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ников тестирования, выполнивших нормативы ГТО, в общей численности участников проведших тестирование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6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0,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Индикатор выполнен</w:t>
            </w:r>
          </w:p>
        </w:tc>
      </w:tr>
      <w:tr>
        <w:trPr>
          <w:trHeight w:val="36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 от  общего числа инвалидов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86.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Индикатор выполнен </w:t>
            </w:r>
          </w:p>
        </w:tc>
      </w:tr>
      <w:tr>
        <w:trPr>
          <w:trHeight w:val="10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завоевавших призовые места на зональных и краевых спортивных мероприятиях, в общем количестве их участник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Х 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  <w:p>
            <w:pPr>
              <w:pStyle w:val="ConsPlusCel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 округа, завоевавших призовые места на зональных и краевых спортивных мероприятиях, в общем количестве спортсменов, направленных на соревн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Индикатор выполнен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и физкультурно- оздоровительных мероприятий, проведенных на территории окру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выполнен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плоскостными сооружениями исходя из единовременной пропускной способн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выполнен</w:t>
            </w:r>
          </w:p>
        </w:tc>
      </w:tr>
      <w:tr>
        <w:trPr>
          <w:trHeight w:val="599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lightGray"/>
              </w:rPr>
              <w:t>Муниципальная программа «Благоустройство территории и укрепление материально- технической базы объектов досуга населения, обеспечение безопасности дорожного  движения</w:t>
            </w:r>
            <w:r>
              <w:rPr>
                <w:b/>
                <w:sz w:val="32"/>
                <w:szCs w:val="32"/>
              </w:rPr>
              <w:t>»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и  содержанию мест (площадок) накопления твердых коммунальных отходов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менее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детских площадок в муниципальных округах и городских округа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</w:t>
            </w:r>
          </w:p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</w:t>
            </w:r>
          </w:p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</w:t>
            </w:r>
          </w:p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335" w:hRule="atLeast"/>
          <w:cantSplit w:val="true"/>
        </w:trPr>
        <w:tc>
          <w:tcPr>
            <w:tcW w:w="15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еспечение проведения мероприятий по благоустройству  мест массового отдыха населения в населенных пунктах Степновского муниципального округ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по благоустройству общественных территорий в Степновском муниципальном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  <w:tr>
        <w:trPr>
          <w:trHeight w:val="12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по благоустройству дворовых территорий в Степновском муниципальном округ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" w:hanging="0"/>
              <w:jc w:val="both"/>
              <w:outlineLvl w:val="2"/>
              <w:rPr/>
            </w:pPr>
            <w:r>
              <w:rPr/>
              <w:t>проц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_____________</w:t>
      </w:r>
    </w:p>
    <w:sectPr>
      <w:headerReference w:type="default" r:id="rId3"/>
      <w:type w:val="nextPage"/>
      <w:pgSz w:orient="landscape" w:w="16838" w:h="11906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firstLine="720"/>
      <w:jc w:val="both"/>
      <w:outlineLvl w:val="4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Знак Знак2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4">
    <w:name w:val="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54:00Z</dcterms:created>
  <dc:creator>Наталья_2</dc:creator>
  <dc:description/>
  <cp:keywords/>
  <dc:language>en-US</dc:language>
  <cp:lastModifiedBy>Пряхин</cp:lastModifiedBy>
  <cp:lastPrinted>2025-03-06T14:42:00Z</cp:lastPrinted>
  <dcterms:modified xsi:type="dcterms:W3CDTF">2025-04-10T08:12:00Z</dcterms:modified>
  <cp:revision>1829</cp:revision>
  <dc:subject/>
  <dc:title>СВОДНЫЙ ГОДОВОЙ ОТЧЕТ</dc:title>
</cp:coreProperties>
</file>