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СВОДНЫЙ ГОДОВОЙ ДОКЛАД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О ходе реализации и об оценке эффективности муниципальных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грамм Степновского муниципального округа Ставропольского края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в 2024 году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center" w:pos="4677" w:leader="none"/>
          <w:tab w:val="right" w:pos="9355" w:leader="none"/>
        </w:tabs>
        <w:rPr/>
      </w:pPr>
      <w:r>
        <w:rPr/>
        <w:tab/>
        <w:tab/>
        <w:tab/>
        <w:t xml:space="preserve">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 xml:space="preserve">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 xml:space="preserve">Отдел экономического развития </w:t>
      </w:r>
    </w:p>
    <w:p>
      <w:pPr>
        <w:pStyle w:val="Normal"/>
        <w:jc w:val="right"/>
        <w:rPr/>
      </w:pPr>
      <w:r>
        <w:rPr/>
        <w:t>администрации Степновского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Ставропольского края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результаты реализации муниципальных програм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 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реализации мероприятий муниципальных программ, муниципальных проектов (програм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- 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степени соответствия запланированных и достигнутых значений индикаторов достижения целей муниципальных программ и показателей решения задач основ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програ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 - 1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степени соответствия кассовых расходов бюджета округа на реализацию муниципальных программ, фактических объемов налоговых расходов округа, фактических расходов участников муниципальных программ и фактических расходов за счет других источников финансового обеспечения муниципальных программ их запланированному уровн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- 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степени выполнения основных мероприятий, мероприятий и контрольных событий муниципальных програ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-2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использовании средств бюджета Степновского муниципального округа на реализацию муниципальных програм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-314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я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1 «Характеристика итогов реализации муниципальных программ за 2024 год»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6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2 «Сведения о достижении значений индикаторов достижения целей и показателей решения задач муниципальных программ в 2024 году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3 «Сведения о ресурсном обеспечении реализации муниципальных программ в 2024 год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 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4 «Сведения об оценке реализации муниципальных программ посредством применения весовых коэффициентов в 2024 году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 7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/>
      </w:pPr>
      <w:r>
        <w:rPr/>
        <w:t>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exact" w:line="240"/>
        <w:jc w:val="center"/>
        <w:rPr/>
      </w:pPr>
      <w:r>
        <w:rPr>
          <w:sz w:val="28"/>
          <w:szCs w:val="28"/>
        </w:rPr>
        <w:t>ОСНОВНЫЕ РЕЗУЛЬТАТЫ РЕАЛИЗАЦИИ МУНИЦИПАЛЬНЫХ ПРОГРАММ</w:t>
      </w:r>
    </w:p>
    <w:p>
      <w:pPr>
        <w:pStyle w:val="Normal"/>
        <w:spacing w:lineRule="exact" w:line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Сводный годовой доклад о ходе реализации и об оценке эффективности муниципальных программ Степновского муниципального округа Ставропольского края за 2024 год (далее – соответственно Сводный годовой доклад, муниципальные программы)  подготовлен в соответствии с Порядком разработки, реализации и оценки эффективности муниципальных программ Степновского муниципального округа Ставропольского края, утвержденный постановлением администрации Степновского муниципального района Ставропольского края от 31 июля 2023 г. № 5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для формирования Сводного годового доклада являются годовые отчеты, представленные в отдел экономического развития администрации Степновского муниципального округа Ставропольского края (далее –администрация округа) ответственными исполнителями муниципаль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реализации программно-целевого принципа организации деятельности органов местного самоуправления муниципального округа и формирования бюджета Степновского муниципального округа Ставропольского края (далее – местный бюджет) в программном формате в соответствии с перечнем, утвержденным распоряжением администрации Степновского муниципального района Ставропольского края от 15 августа 2023 г. № 178-р, в 2024 году осуществлялась реализация 10 муниципальных программ. Программы сформированы по отраслевому принцип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комплекса мероприятий муниципальных программ направлена на достижение приоритетных целей и задач социально-экономического развития Степновского муниципального округа Ставропольского края (далее – округ) на долгосрочную перспективу, установленных Стратегией социально-экономического развития Степновского муниципального округа Ставропольского края до 2035 года, а также учитывает положения государственных программ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вые основания для формирования муниципальных программ установлены Бюджетным кодексом Российской Федерации. В соответствии с Федеральным законом от 28 июня 2014 года № 172-ФЗ «О стратегическом планировании в Российской Федерации» муниципальные программы определены документами стратегического планирования социально-экономического развития муниципальных образований, которые разрабатываются и реализуются во взаимосвязи с другими документами стратегическ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эффективного управления муниципальными программами ответственными исполнителями совместно с соисполнителями были разработаны детальные планы-графики реализации муниципальных программ в 2024 году, которые утверждены заместителями главы администрации округа, курирующими соответствующие направления деятельности, которые предусматривают детализацию реализуемых мероприятий муниципальных программ, установление контрольных сроков, ответственных лиц.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pBdr>
          <w:bottom w:val="single" w:sz="12" w:space="2" w:color="000000"/>
        </w:pBdr>
        <w:spacing w:lineRule="exact" w:line="240"/>
        <w:jc w:val="center"/>
        <w:rPr/>
      </w:pPr>
      <w:r>
        <w:rPr>
          <w:sz w:val="28"/>
          <w:szCs w:val="28"/>
        </w:rPr>
        <w:t>РЕЗУЛЬТАТЫ РЕАЛИЗАЦИИ МЕРОПРИЯТИЙ МУНИЦИПАЛЬНЫХ ПРОГРАММ, МУНИЦИПАЛЬНЫХ ПРОЕКТОВ (ПРОГРАММ)</w:t>
      </w:r>
    </w:p>
    <w:p>
      <w:pPr>
        <w:pStyle w:val="Normal"/>
        <w:spacing w:lineRule="exact" w:line="240"/>
        <w:ind w:left="72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sz w:val="28"/>
          <w:szCs w:val="28"/>
        </w:rPr>
        <w:t>В целях организации деятельности администрации округа, в рамках действующих государственных программ Ставропольского края и Программы, направленной на профилактику незаконного потребления и оборота наркотических средств и психотропных веществ, в 2024 году разработаны и проведены перспективные мероприятия, значительно влияющие на эффективность указанной деятельности, что способствовало общему количеству снижения как преступлений, так и административных правонарушений, связанных с незаконным оборотом наркотических средств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чение индикатора «Доля правонарушений, зарегистрированных в округе в сфере экономической безопасности, в общем количестве правонарушений, зарегистрированных в округе», снижено на 8,3 %, раскрываемость составила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особое внимание уделялось повышению качества общего образования через создание современных условий обучения, в том числе с привлечением средств федераль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го проекта «Современная школа», в 2024 году были открыты три центра образования естественно-научной и технологической направленностей «Точка роста» на базах МОУ СОШ № 3, им. Г.И. Буслова, с. Богдановка, МОУ СОШ № 4 им. П.В. Лобанова, пос. Верхнестепной, МОУ СОШ № 7, с. Варениковск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оглашения № 48 между министерством образования Ставропольского края и администрацией округа о предоставлении из бюджета Ставропольского края бюджету Степновского муниципального округа Ставропольского края. Реализация мероприятий по модернизации школьных систем образования (завершение работ по капитальному ремонту) от 3 февраля 2023 года субсидия предоставляется на завершение капитального ремонта здания в муниципальном общеобразовательном учреждении «Средняя общеобразовательная школа № 1 имени Героя Советского Союза П.И. Николаенко», с. Степное ул. Октябрьская 4, Степновского муниципального округа Ставропольского края, денежные средства исполнены в сумме 3 890, 6 тыс. рублей, из них: средства краевого бюджета – 3 851,7 тыс. рублей, средства местного бюджета – 38,9 тыс.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культуры в 2024 году было проведено более 190 мероприятий, секций, конкурсов, направленных на развитие волонтёрского движения на территории округа, гражданско-патриотического воспитания, пропаганду здорового образа жизни, профилактику асоциальных явлений в молодёжной среде, поддержку талантливой и инициативной молодёжи, развитие художественного творчества молодёжи округа, а также экологическое воспитание. В данных мероприятиях непосредственное участие приняли более 6000 человек, в мероприятиях на постоянной основе более 200 волонтёров. 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center"/>
        <w:rPr>
          <w:lang w:val="ru-RU"/>
        </w:rPr>
      </w:pPr>
      <w:r>
        <w:rPr>
          <w:lang w:val="ru-RU"/>
        </w:rPr>
        <w:t>3</w:t>
      </w:r>
    </w:p>
    <w:p>
      <w:pPr>
        <w:pStyle w:val="TextBody"/>
        <w:ind w:firstLine="708"/>
        <w:rPr/>
      </w:pPr>
      <w:r>
        <w:rPr>
          <w:sz w:val="28"/>
          <w:szCs w:val="28"/>
        </w:rPr>
        <w:t>В 2024 году сельхозпроизводителями применялся весь комплекс агротехнических мероприятий – обновлены материалы агрохимического обследования всей используемой пашни. С момента сева до самой уборки ведется постоянный мониторинг за состоянием озимого клина, за запасами продуктивной влаги и наличию питательных веществ. Приобретены машины, оборудование, транспортные средства, производственный и хозяйственный инвентарь, а также осуществлены прочие вложения в основные средства на сумму 415,829 млн. рублей.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итогам 2024 года в отрасли растениеводства достигнуты следующие значения плановых целевых показателей, предусмотренных Соглашением с министерством сельского хозяйства Ставропольского кра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осеяно зерновых, зернобобовых, масличных (за исключением рапса и сои) и кормовых сельскохозяйственных культур и (или) семенных посевов кукурузы, подсолнечника, сахарной свеклы – </w:t>
      </w:r>
      <w:r>
        <w:rPr>
          <w:sz w:val="28"/>
        </w:rPr>
        <w:t>77,6</w:t>
      </w:r>
      <w:r>
        <w:rPr>
          <w:sz w:val="28"/>
          <w:szCs w:val="28"/>
        </w:rPr>
        <w:t xml:space="preserve"> тыс. га при плане 13,76 тыс. тонн, выполнение составило 563,95%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сеяно элитными семенами (за исключением посевной площади, засеянной оригинальными и элитными посевами семенного картофеля и (или) семенными посевами овощных культур) – 3,1 тыс. га при плане 2,94 тыс. га показатель выполнен на 105,4%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остигнуты объемы реализованных зерновых культур собственного производства в сельскохозяйственных организациях составила 80,03 тыс. тонн, при плане 10,7 тыс. тонн, выполнение – 747,9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овый сбор винограда у субъектов виноградарства и виноделия, за исключением личных подсобных хозяйств составил 0,24 тыс. тонн при плане 0,30 тыс. тонн, показатель выполнен на 80,00%;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 объему инвестиций, вложенных в экономику за счет всех источников, выполнен на 103,9%. Обратилось 10 инвесторов с целью реализации инвестиционных проектов на территории округа, показатель выполнен на 100%. Инвесторы обращались непосредственно в отдел экономического развития администрации округа и через ГУП СК «Корпорация развития Ставропольского края».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о территорий, развитие сферы досуга и обеспечения безопасности дорожного движения выполнены все основных мероприятия на 100 %, увеличено количество благоустроенных детских площадок, нуждающихся в ремонте, отремонтированы две детские площадки село Ольгино, одна детская площадка село Степное и одна площадка село Никольское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было уделено ремонту автомобильных дорог местного значения несоответствующих нормативным требованиям в 2024 году перевыполнен план по ремонту на   160 %. 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О СТЕПЕНИ СООТВЕТСТВИЯ ЗАПЛАНИРОВАННЫХ И ДОСТИГНУТЫХ ЗНАЧЕНИЙ ИНДИКАТОРОВ ДОСТИЖЕНИЯ ЦЕЛЕЙ МУНИЦИПАЛЬНЫХ ПРОГРАММ И ПОКАЗАТЕЛЕЙ РЕШЕНИЯ ЗАДАЧ ОСНОВНЫХ МЕРОПРИЯТИЙ МУНИЦИПАЛЬНЫХ ПРОГРАММ</w:t>
      </w:r>
    </w:p>
    <w:p>
      <w:pPr>
        <w:pStyle w:val="Normal"/>
        <w:spacing w:lineRule="exact" w:line="240"/>
        <w:jc w:val="center"/>
        <w:rPr/>
      </w:pPr>
      <w:r>
        <w:rPr/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степени достижения целевых показателей, характеризующих степень достижения целей муниципальных программ и значений показателей, характеризующих степень решения задач Основных мероприятий муниципальных программ проведен на основе данных, представленных ответственными исполн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анализе учитывалось, что в случае превышения фактического значения над плановым, степень достижения показателя принималась равным 100 % (в целях исключения влияния перевыполненных показателей на общий уровень достижения при наличии невыполненных)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нализ степени выполнения достижения целевых показателей эффективности реализации муниципальных программ показал, что средний уровень достижения значений показателей в 2024 году составил 93,1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муниципальным программам 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филактика правонарушений, незаконного потребления и оборота наркотических средств и психотропных веществ, и обеспечение общественного порядка», «Формирование современной городской среды» и «Благоустройство территорий и укрепление материально – технической базы объектов досуга населения, обеспечение безопасности дорожного движ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е плановые значения показателей достигнуты в объеме 100 %, уровень ниже 100 % сложился по муниципальным программам «Развитие сельского хозяйства» - 95,9%,  «Социальная поддержка граждан» 92,14 %,  «Сохранение и развитие культуры» 97.05 %, «Развитие образования и молодежной политике» 95,61% и «Развитие малого и среднего бизнеса, потребительского рынка и улучшение инвестиционного климата, качества предоставления государственных и муниципальных  услуг» 97,32 %. уровень ниже 90 % по результатам выполнения трех муниципальных Программ, «Управление муниципальными финансами» - 63.9 %, «Развитие физической культуры и спорта» - 89.61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я о плановых и фактических значениях показателей муниципальных программ с обоснованием их отклонений приведена в приложении 2. Средний уровень достижения значений целевых индикаторов муниципальных программ в 2024 году, используемый при оценке эффективности реализации муниципальных программ, приведен в приложении 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иболее значимыми показателями муниципальных программ в 2024 году являются следующие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 по объему инвестиций, вложенных в экономику округа за счет средств малого и среднего бизнеса, выполнен на 100%. Показатель по объему инвестиций, вложенных в экономику за счет всех источников, выполнен на 103,9 %. Обратилось 10 инвесторов с целью реализации инвестиционных проектов на территории округа, показатель выполнен на 100%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функционирования муниципального учреждения Степновского муниципального округа Ставропольского края «Многофункциональный центр предоставления государственных и муниципальных услуг» (далее – многофункциональный центр предоставления государственных и муниципальных услуг) и работе, проводимой органами местного самоуправления округа в области предоставления государственных и муниципальных услуг в соответствии с Федеральным законом «Об организации предостав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60"/>
        <w:jc w:val="center"/>
        <w:rPr/>
      </w:pPr>
      <w:r>
        <w:rPr/>
        <w:t>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60"/>
        <w:jc w:val="both"/>
        <w:rPr/>
      </w:pPr>
      <w:r>
        <w:rPr>
          <w:sz w:val="28"/>
          <w:szCs w:val="28"/>
        </w:rPr>
        <w:t>государственных и муниципальных услуг», выполнены планируемые значения по следующим индикаторам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осударственных и муниципальных услуг, предоставляемых администрацией округа и муниципальными учреждениями, по которым регулярно проводится мониторинг их качества и доступности - 100 % (100%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убъектов МСП, которым оказана муниципальная поддержка составило 220 единиц, что на 21 единицу ниже уровня планового показателя. Не достижение планового значения связанно с отсутствием муниципальной финансовой поддержки и отсутствием соискателей на имущество округа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доля населения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 предоставления государственных и муниципальных услуг – 90 %, показатель выполнен на 100% (100%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девятнадцать муниципальных услуг, переведены в электронную форму, показатель выполнен на 100 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31.12.2024 года сеть учреждений дошкольного образования включает в себя 9 дошкольных образовательных школ с общей численностью детей – 80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решение задачи по созданию в системе дошкольного образования округа равных стартовых возможностей получения доступного и качественного образования были направленны следующие меры:</w:t>
      </w:r>
    </w:p>
    <w:p>
      <w:pPr>
        <w:pStyle w:val="Normal"/>
        <w:numPr>
          <w:ilvl w:val="0"/>
          <w:numId w:val="2"/>
        </w:numPr>
        <w:ind w:left="1068" w:hanging="3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 показатель 100 % доступности дошкольного образования для детей в возрасте 1-7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В 2024 году численность детей в 2 группах кратковременного пребывания составила 40 человек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ённых пунктах, рабочих посёлках (посёлках городского типа) были предоставлены в полном объёме. В 2024 году социальными выплатами пользовалось 190 получателей из них: 57 педагогический работников дошкольных учреждений, 21 педагогический работник, вышедший на пенсию и 112 получателей, являющихся членами семей педагогических работников. Компенсационные выплаты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были предоставлены всем родителям, сдавшим документы в отчётном году в полном объёме.  </w:t>
      </w:r>
    </w:p>
    <w:p>
      <w:pPr>
        <w:pStyle w:val="Normal"/>
        <w:ind w:right="-284" w:firstLine="708"/>
        <w:jc w:val="both"/>
        <w:rPr/>
      </w:pPr>
      <w:r>
        <w:rPr>
          <w:color w:val="000000"/>
          <w:sz w:val="28"/>
          <w:szCs w:val="28"/>
        </w:rPr>
        <w:t>В 2024 году количество посещений библиотек составило 108458 единиц. Отклонение от плановых значений в сторону увеличения на 1480 пунктов обусловлено увеличением количества проводимых мероприятий и увеличением числа их посещений. Доля населения, охваченного библиотечным обслуживанием составила 49,4 % при планируемом показателе 48,2 %.</w:t>
      </w:r>
    </w:p>
    <w:p>
      <w:pPr>
        <w:pStyle w:val="Normal"/>
        <w:ind w:righ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firstLine="567"/>
        <w:jc w:val="center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ind w:righ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firstLine="567"/>
        <w:jc w:val="both"/>
        <w:rPr/>
      </w:pPr>
      <w:r>
        <w:rPr>
          <w:color w:val="000000"/>
          <w:sz w:val="28"/>
          <w:szCs w:val="28"/>
        </w:rPr>
        <w:t xml:space="preserve">Финансирование комплектования книжного фонда в 2024 году осуществлялось за счет краевого, местного и федерального бюджетов: 109,1 тыс. руб., в том числе; </w:t>
      </w:r>
    </w:p>
    <w:p>
      <w:pPr>
        <w:pStyle w:val="Normal"/>
        <w:ind w:right="-284" w:firstLine="567"/>
        <w:jc w:val="both"/>
        <w:rPr/>
      </w:pPr>
      <w:r>
        <w:rPr>
          <w:color w:val="000000"/>
          <w:sz w:val="28"/>
          <w:szCs w:val="28"/>
        </w:rPr>
        <w:t xml:space="preserve">местный бюджет – 5,4 тыс. руб., </w:t>
      </w:r>
    </w:p>
    <w:p>
      <w:pPr>
        <w:pStyle w:val="Normal"/>
        <w:ind w:right="-284" w:firstLine="567"/>
        <w:jc w:val="both"/>
        <w:rPr/>
      </w:pPr>
      <w:r>
        <w:rPr>
          <w:color w:val="000000"/>
          <w:sz w:val="28"/>
          <w:szCs w:val="28"/>
        </w:rPr>
        <w:t>краевой бюджет - 27,3 тыс. руб.,</w:t>
      </w:r>
    </w:p>
    <w:p>
      <w:pPr>
        <w:pStyle w:val="Normal"/>
        <w:ind w:right="-284" w:firstLine="567"/>
        <w:jc w:val="both"/>
        <w:rPr/>
      </w:pPr>
      <w:r>
        <w:rPr>
          <w:color w:val="000000"/>
          <w:sz w:val="28"/>
          <w:szCs w:val="28"/>
        </w:rPr>
        <w:t>федеральный бюджет – 76,4 тыс. руб.</w:t>
      </w:r>
    </w:p>
    <w:p>
      <w:pPr>
        <w:pStyle w:val="Normal"/>
        <w:ind w:righ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о – 462 экз. книг.</w:t>
      </w:r>
    </w:p>
    <w:p>
      <w:pPr>
        <w:pStyle w:val="Normal"/>
        <w:ind w:right="-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2024 году получено новых поступлений – 1011 экз. книг и брошюр на сумму 108,9 тыс. руб., что составило – 1,6 % от стоимости общего книжного фонда.</w:t>
      </w:r>
    </w:p>
    <w:p>
      <w:pPr>
        <w:pStyle w:val="Style19"/>
        <w:ind w:left="0" w:firstLine="705"/>
        <w:jc w:val="both"/>
        <w:rPr/>
      </w:pPr>
      <w:r>
        <w:rPr>
          <w:sz w:val="28"/>
          <w:szCs w:val="28"/>
        </w:rPr>
        <w:t xml:space="preserve">На территории муниципального округа в 2024 году реализовано восемь инициативных проектов в шести населенных пунктах  округа, в том числе: два инициативных проекта в рамках заключенных соглашений </w:t>
      </w:r>
      <w:r>
        <w:rPr>
          <w:color w:val="000000"/>
          <w:sz w:val="28"/>
          <w:szCs w:val="28"/>
        </w:rPr>
        <w:t>между министерством финансов Ставропольского края и администрацией округа о предоставлении из бюджета Ставропольского края бюджету Степновского муниципального округа Ставропольского края Субсидии на реализацию инициативных проектов</w:t>
      </w:r>
      <w:r>
        <w:rPr>
          <w:sz w:val="28"/>
          <w:szCs w:val="28"/>
        </w:rPr>
        <w:t xml:space="preserve"> (далее – соглашения) и шесть инициативных проектов в рамках муниципальной практики инициативного бюджетирования: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1. Устройство пешеходной дорожки по ул. Заречная (нечетная сторона от дома № 1а до помещения № 33) в с. Зеленая Роща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2. Приобретение техники, оборудования и инвентаря для благоустройства территории пос. Верхнестепной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3. Ремонт стелы на центральной площади в селе Иргаклы. 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4. Устройство пешеходной дорожки по ул. Кооперативная (нечетная сторона) в с. Ольгино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5. Устройство гравийной дороги по ул. Почтовая от д. № 3 до пер. Гранзавод, в с. Соломенском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7. Ремонт пешеходной дорожки по ул. Октябрьская от дома № 8 до дома № 60А в с. Степн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8. Устройство пешеходной дорожки по ул. Молодежная в с. Зеленая Роща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 тогам в 2024 года в отрасли благоустройства</w:t>
      </w:r>
      <w:r>
        <w:rPr>
          <w:sz w:val="28"/>
          <w:szCs w:val="28"/>
        </w:rPr>
        <w:t xml:space="preserve"> и санитарной отчистки населенных пунктов, выполнены все целевые индикаторы на 100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итогам в 2024 году в отрасли комплексного развития коммунальной инфраструктуры, выполнены следующие целевые показате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итогам 2024 года в отрасли обеспечения безопасности дорожного движения, выполнены следующие целевые показате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ля протяженности автомобильных дорог местного значения, несоответствующих нормативным требованиям, в общей протяженности автомобильных дорог местного значения в 2024 году перевыполнены плановые значения индикатора на 160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7</w:t>
      </w:r>
    </w:p>
    <w:p>
      <w:pPr>
        <w:pStyle w:val="Style19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ТЕПЕНИ СООТВЕТСТВИЯ КАССОВЫХ РАСХОДОВ БЮДЖЕТА ОКРУГА НА РЕАЛИЗАЦИЮ МУНИЦИПАЛЬНЫХ ПРОГРАММ, ФАКТИЧЕСКИХ ОБЪЕМОВ НАЛОГОВЫХ РАСХОДОВ ОКРУГА, ФАКТИЧЕСКИХ РАСХОДОВ УЧАСТНИКОВ ПРОГРАММЫ И ФАКТИЧЕСКИХ РАСХОДОВ ЗА СЧЕТ ДРУГИХ ИСТОЧНИКОВ ФИНАНСОВОГО ОБЕСПЕЧЕНИЯ ПРОГРАММЫ ИХ ЗАПЛАНИРОВАННОМУ УРОВНЮ</w:t>
      </w:r>
    </w:p>
    <w:p>
      <w:pPr>
        <w:pStyle w:val="Normal"/>
        <w:jc w:val="both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ая сумма расходов на реализацию муниципальных программ в 2024 году за счет всех источников финансирования составила 1 026 331 576,34 тыс. рублей, из которых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8,78 %   - средства федераль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42.22 % - средства краевого бюджет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7,56 % - средства местного бюджет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,44   % - средства участников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в общей сумме бюджетных ассигнований, предусмотренных на реализацию муниципальных программ, самый большой объем расходов (44.8%) приходится на муниципальную программу «Развитие образования и молодежной политики» - 453 897 001,27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ровень кассового исполнения местного бюджета по муниципальным программам (по отношению к сводной бюджетной росписи на 31.12.2024) составил 89,8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3 муниципальным программам расходы местного бюджета исполнены на 100 % к сводной бюджетной росписи, а по шести муниципальным программам расходы местного бюджета исполнены более чем на 98 %. Ниже 98 % освоены средства по муниципальной программе: «Развитие образования и молодежной политики» - 97,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условиях недостаточности средств местного бюджета все большее значение принимает привлечение средств на реализацию муниципальных программ из иных источников финансирования, в первую очередь - средств федерального и краевого бюджетов. В 2024 году округ участвовал в реализации мероприятий федеральных программ и государственных программ Ставропольского кра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редства федерального бюджета привлекались на реализацию муниципальных программ «Социальная поддержка граждан» - 29 753 736,06 рублей, «Управление муниципальными финансами» -1 691 706,58 рублей, «Развитие образования и молодежной политики» - 33 061 961.64 рублей, «Сохранение и развитие культуры» - 1 869 946,11 рублей, «Формирование современной городской среды» - 23 700 562,4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редства краевого бюджета привлекались на реализацию 8 муниципальных программ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Профилактика правонарушений, незаконного потребления и оборота наркотических средств и психотропных веществ, и обеспечение общественного порядка» - 1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Развитие образования и молодежной политики» - 224 031 049,17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«Развитие сельского хозяйства» - 10 967 823,82 рублей;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правление муниципальными финансами» - 1 687 578,03 рубл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«Сохранение и развитие культуры» - 367 433,21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Социальная поддержка граждан» - 84 067 305,73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Благоустройство территорий, развитие сферы досуга и обеспечение безопасности дорожного движения» - 110 836 776,96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1 274 43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за счет всех источников финансирования уровень освоения плановых расходов муниципальных программ на 2024 год составил 98,4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федеральному бюджету – 97,8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краевому бюджету – 97,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стному бюджету – 98,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ресурсном обеспечении муниципальных программ в 2024 году приведена в приложении 3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exact" w:line="240"/>
        <w:jc w:val="both"/>
        <w:rPr/>
      </w:pPr>
      <w:r>
        <w:rPr>
          <w:b/>
          <w:sz w:val="28"/>
          <w:szCs w:val="28"/>
        </w:rPr>
        <w:t>ОЦЕНКА ДЕЯТЕЛЬНОСТИ ОТВЕТСТВЕННЫХ ИСПОЛНИТЕЛЕЙ МУНИЦИПАЛЬНЫХ ПРОГРАММ В ЧАСТИ, КАСАЮЩЕЙСЯ ХОДА РЕАЛИЗАЦИИ СООТВЕТСТВУЮЩИХ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ятельность исполнителей муниципальных программ оценивается как удовлетворительная. Вместе с тем, у ответственных исполнителей есть нарекания в отношении соисполнителей в части качества предоставляемых ими сведений для подготовки информации при проведении мониторинга и годового отчета.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pBdr>
          <w:bottom w:val="single" w:sz="12" w:space="1" w:color="000000"/>
        </w:pBdr>
        <w:ind w:left="426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ЭФФЕКТИВНОСТИ РЕАЛИЗАЦИИ МУНИЦИПАЛЬНЫХ 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 критерием оценки процесса реализации муниципальных программ является интегральный критерий, формируемый на основе индикаторов и показателей (далее индикаторы), определенных муниципальными програм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ых программ в соответствии с Методическими указаниями по разработке и реализации муниципальных программ,  утвержденный постановлением администрации Степновского муниципального округа Ставропольского края от 7 мая 2024 г. № 238 (далее - Методика) основана на плановом и фактическом анализе результатов реализации муниципальных программ и затраченных бюджетных ресурсов на их реализацию, что полностью соответствует принципу эффективности использования бюджетных средств, лежащему в основе Бюджетного кодекса Российской Федерации, которым установлено, что «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ти) и (или) достижения наилучшего результата с использованием определенного бюджетом объема средств (результативности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возможности выявления перечисленных качественных характеристик муниципальных программ Методикой предусмотрено помимо проведения анализа степени достижения целей муниципальной программы (решения задач основных мероприятий) и степени соответствия фактических расходов местного бюджета их запланированному уровню - проведение анализа степени выполнения основных мероприятий муниципальной программы, в ходе которого оцениваются следующие два показа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достижения непосредственных результатов реализации муниципальной программы, определяемая как доля достигнутых непосредственных результатов основных мероприятий муниципальной программы в ходе ее реализации в отчет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казатель качества управления муниципальной программой, определяемый как доля контрольных событий основных мероприятий муниципальной программы, наступивших не позднее запланированного ср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по каждому индикатору достижения цели программы и показателю решения задачи основного мероприятия определена оценка результативности достижения планового значения индикатора (показателя). Исходя из определенных оценок результативности достижения плановых значений индикаторов (показателей) по каждой цели программы и задаче ее основного мероприятия определена степень достижения цели (степень решения задач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ценка эффективности реализации муниципальных программ получена муниципальными программами: «Формирование современной городской среды» - 100%, «Профилактика правонарушений, незаконного потребления и оборота наркотических средств и психотропных веществ, и обеспечение общественного порядка» - 100%, «Благоустройство территорий и укрепление материально- технической базы объектов досуга населения, обеспечение безопасности дорожного движения» - 100 %. Среднюю оценку эффективности реализации муниципальных программ получили муниципальные программы: «Развитие образования и молодежной политики» - 95,61%, «Развитие малого и среднего бизнеса, потребительского рынка и улучшение инвестиционного климата, качества предоставления государственных и муниципальных услуг» -97,3%, «Развитие культуры» -97,5 %, «Развитие сельского хозяйства»- 95,9 %, «Социальная поддержка граждан» -92,1 %. Наименьшая оценка эффективности реализации муниципальных программ получена муниципальными программами - «Развитие сельского хозяйства» - 72,4%, «Управление муниципальными финансами» - 63,9 %, «Сохранение и развитие культуры» - 88,6%.  «Развитие физической культуры и спорта» - 89,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и и задачи по муниципальным программам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муниципальными программами мероприятия в основном выполнены.</w:t>
      </w:r>
    </w:p>
    <w:p>
      <w:pPr>
        <w:pStyle w:val="Normal"/>
        <w:ind w:firstLine="709"/>
        <w:jc w:val="center"/>
        <w:rPr/>
      </w:pPr>
      <w:r>
        <w:rPr/>
        <w:t>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и исполнении отдельных муниципальных программ имеются недоработки, подлежащие устранению при дальнейшей реализации муниципальных программ Степновского муниципального округ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РЕДЛОЖЕНИЯ ОБ ИЗМЕНЕНИИ ФОРМ И МЕТОДОВ УПРАВЛЕНИЯ ХОДОМ РЕАЛИЗАЦИИ МУНИЦИПАЛЬНЫХ ПРОГРАММ, О СОКРАЩЕНИИ (УВЕЛИЧЕНИИ) ФИНАНСОВОГО ОБЕСПЕЧЕНИЯ МУНИЦИПАЛЬНЫХ ПРОГРАММ И (ИЛИ) ДОСРОЧНОМ ПРЕКРАЩЕНИИ ВЫПОЛНЕНИЯ ОТДЕЛЬНЫХ МЕРОПРИЯТИЙ (ОСНОВНЫХ МЕРОПРИЯТИЙ) ИЛИ МУНИЦИПАЛЬНЫХ ПРОГРАММ В ЦЕЛОМ, НАЧИНАЯ С ОЧЕРЕДНОГО ФИНАНСОВОГО ГОДА, А ТАКЖЕ О НАЧАЛЕ РЕАЛИЗАЦИИ НОВЫХ МЕРОПРИЯТИЙ (ОСНОВНЫХ МЕРОПРИЯТИЙ), КОРРЕКТИРОВКЕ ИНДИКАТОРОВ ДОСТИЖЕНИЯ ЦЕЛЕЙ МУНИЦИПАЛЬНЫХ ПРОГРАММ (ПОКАЗАТЕЛЕЙ РЕШЕНИЯ ЗАДАЧ ОСНОВНЫХ МЕРОПРИЯТИЙ) С УЧЕТОМ ОСНОВНЫХ НАПРАВЛЕНИЙ СТРАТЕГИЧЕСКОГО РАЗВИТИЯ СТАВРОПОЛЬСКОГО КРАЯ И ОКРУГА, ПРИОРИТИЗАЦИИ ЦЕЛЕ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е программы не должны рассматриваться только как инструмент исполнения расходных обязательств округа, а должны стать эффективным механизмом управления соответствующей сферы социально – экономического развития. В связи с чем, ответственным исполнителям и соисполнителям муниципальных программ предложено повысить качество работы с муниципальными программами, в част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анализировать причины, повлиявшие на результаты реализации муниципальных программ в 2024 году с целью недопущения их повторения при реализации в 2025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еспечить контроль за ходом реализации муниципальных программ, в том числе за своевременным внесением изменений в муниципальные программы, особенно по объемам финансирования, утверждением детальных планов-графиков по реализации муниципальных программ в установленные сроки, их корректировко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овысить качество и усилить контроль за проведением мониторинга исполнения муниципальных программ и детальных планов-графиков по реализации муниципальных программ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РЕДЛОЖЕНИЯ О ПРИМЕНЕНИИ МЕР ОТВЕТСТВЕННОСТИ К ДОЛЖНОСТНЫМ ЛИЦАМ СТРУКТУРНЫХ ПОДРАЗДЕЛЕНИЙ АДМИНИСТРАЦИИ ОКРУГА, ОПРЕДЕЛЕННЫХ ОТВЕТСТВЕННЫМИ ИСПОЛНИТЕЛЯМИ МУНИЦИПАЛЬНЫХ ПРОГРАММ, ИЛИ СОИСПОЛНИТЕЛЯМ МУНИЦИПАЛЬНЫХ ПРОГРАММ </w:t>
      </w:r>
    </w:p>
    <w:p>
      <w:pPr>
        <w:pStyle w:val="Normal"/>
        <w:spacing w:lineRule="exact" w:line="24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о применении мер ответственности к должностным лицам структурных подразделений нет.</w:t>
      </w:r>
    </w:p>
    <w:p>
      <w:pPr>
        <w:pStyle w:val="Normal"/>
        <w:spacing w:lineRule="exac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ind w:firstLine="720"/>
      <w:jc w:val="both"/>
      <w:outlineLvl w:val="4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Знак Знак2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2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5">
    <w:name w:val="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42:00Z</dcterms:created>
  <dc:creator>Наталья_2</dc:creator>
  <dc:description/>
  <cp:keywords/>
  <dc:language>en-US</dc:language>
  <cp:lastModifiedBy>Пряхин</cp:lastModifiedBy>
  <cp:lastPrinted>2025-04-15T10:36:00Z</cp:lastPrinted>
  <dcterms:modified xsi:type="dcterms:W3CDTF">2025-04-15T07:39:00Z</dcterms:modified>
  <cp:revision>304</cp:revision>
  <dc:subject/>
  <dc:title>СВОДНЫЙ ГОДОВОЙ ОТЧЕТ</dc:title>
</cp:coreProperties>
</file>