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итогов опросов субъектов предпринимательской деятельности и    потребителей товаров, работ и услуг о состоянии конкуренции на товарных рынках Ставрополь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тепновском муниципальном округе</w:t>
      </w:r>
    </w:p>
    <w:p>
      <w:pPr>
        <w:pStyle w:val="Normal"/>
        <w:jc w:val="center"/>
        <w:rPr/>
      </w:pPr>
      <w:r>
        <w:rPr/>
        <w:t>(наименование муниципального образования)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. Анализ итогов опросов потребителей 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оваров, работ и услу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инамика количества опрошенных потребителей товаров, работ и услуг с учетом их пола, социального статуса, образования в сравнении с предыдущим годо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кабре 2024 года проведено анкетирование потребителей товаров (работ, услуг), в котором приняли участие 65 граждан, проживающих на территории Степновского муниципального округа Ставропольского края ( далее – Степновский муниципальный округ ) или 108 % к уровню 2023 года. Из общего числа опрошенных 25 мужчин и 40 женщин. Структура социального статуса опрошенных представлена: работающие (20 человек), временно не работающие – (4 человека), домохозяек –(2 человека), пенсионеры – (7 человек), самозанятые – (16 человек), индивидуальные предприниматели – (8 человек). Большинство опрошенных (82,6 %) имеют высшее и среднее специальное образ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инамика оценки потребителями товарных рынков посредством ценообразования, качества и возможности выбора товаров и услуг по каждому рынку в сравнении с предыдущим годом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роведена лишь по 25 товарным рынкам из 43 представленных в анкетах в связи с их отсутствием на территории Степновского муниципального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ализируя результаты оценки удовлетворенности уровнем цен, качеством товаров и услуг, возможностью их выбора следует отметить, что в большинстве случаев потребители удовлетворены уровнем цен на рынках товаров, работ и услуг, при этом преобладающее число опрошенных потребителей положительно оценивали качество оказываемых услуг и возможность выбора на исследуемых рынках. Так, по 18 рынкам улучшилось качество предложенных услуг, по 17 рынкам увеличилась возможность выбора услуг. При этом по 7 рынкам отмечается снижение качества предоставляемых услуг, по 6 рынкам отмечается снижение возможности выбора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134"/>
        <w:gridCol w:w="1134"/>
        <w:gridCol w:w="992"/>
        <w:gridCol w:w="1276"/>
        <w:gridCol w:w="1134"/>
        <w:gridCol w:w="992"/>
      </w:tblGrid>
      <w:tr>
        <w:trPr>
          <w:trHeight w:val="330" w:hRule="atLeast"/>
        </w:trPr>
        <w:tc>
          <w:tcPr>
            <w:tcW w:w="340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</w:tr>
      <w:tr>
        <w:trPr>
          <w:trHeight w:val="1245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цен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озможност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о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цен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выбора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 CYR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color w:val="000000"/>
                <w:sz w:val="20"/>
                <w:szCs w:val="20"/>
              </w:rPr>
            </w:pPr>
            <w:r>
              <w:rPr>
                <w:rFonts w:cs="Arial CYR" w:ascii="Arial Narrow" w:hAnsi="Arial Narrow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нок услуг дошкольного образова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 услуг общего образова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нок услуг среднего профессионального образова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нок услуг дополнительного образования дете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нок услуг детского отдыха и оздоровл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6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нок медицинских услуг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</w:tr>
      <w:tr>
        <w:trPr>
          <w:trHeight w:val="96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нок услуг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нок психолого-педагогического сопровождения детей с ограниченными возможностями здоровь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нок социальных услуг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5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6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нок ритуальных услуг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8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нок теплоснабжения (производство тепловой энергии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6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нок услуг по сбору и транспортированию твердых коммунальных отход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4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нок выполнения работ по благоустройству городской сре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</w:tr>
      <w:tr>
        <w:trPr>
          <w:trHeight w:val="96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нок выполнения работ по содержанию и текущему ремонту общего имущества собственников помещений в многоквартирном дом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нок поставки сжиженного газа в баллонах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</w:tr>
      <w:tr>
        <w:trPr>
          <w:trHeight w:val="96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нок купли-продажи электрической энергии (мощности) на розничном рынке электрической энергии (мощности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</w:tr>
      <w:tr>
        <w:trPr>
          <w:trHeight w:val="1275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нок производства электрической энергии (мощности) на розничном рынке электрической энергии (мощности), включая производство электрической энергии (мощности) в режиме когенераци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96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нок оказания услуг по перевозке пассажиров автомобильным транспортом по муниципальным маршрутам регулярных перевозок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96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нок оказания услуг по перевозке пассажиров автомобильным транспортом по межмуниципальным маршрутам регулярных перевозок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</w:tr>
      <w:tr>
        <w:trPr>
          <w:trHeight w:val="96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нок оказания услуг по перевозке пассажиров и багажа легковым такси на территории Ставропольского края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нок оказания услуг по ремонту автотранспортных средст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</w:tr>
      <w:tr>
        <w:trPr>
          <w:trHeight w:val="96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нок услуг связи, в том числе услуг по предоставлению широкополосного доступа к информационно-телекоммуникационной сети "Интернет"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96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нок жилищного строительства (за исключением Московского фонда реновации жилой застройки и индивидуального жилищного строительства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96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нок строительства объектов капитального строительства, за исключением жилищного и дорожного строитель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нок дорожной деятельности (за исключением проектирования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нок архитектурно-строительного проектирова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нок кадастровых и землеустроительных рабо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нок реализации сельскохозяйственной продукци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нок лабораторных исследований для выдачи ветеринарных сопроводительных документ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нок племенного животново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нок семеново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 вылова водных биоресурс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нок переработки водных биоресурс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нок товарной аквакультур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нок добычи общераспространенных полезных ископаемых на участках недр местного знач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нок нефтепродукт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нок легкой промышлен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нок обработки древесины и производства изделий из дере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нок производства кирпич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нок производства бет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фера наружной реклам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нок санаторно-курортных и туристских услуг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ынок минеральной в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нализ динамики количества организаций, предоставляющих товары и услуги на рынках Степновского муниципального округа Ставропольского края в сравнении с предыдущим годом по каждому рынку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>По мнению большинства участников исследования в сравнении с предыдущим годом увеличилось количество организаций, предоставляющих услуг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ничной торговли лекарственными препаратами, медицинскими изделиями и сопутствующими товарам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монта автотранспорт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чего, возросла возможность выбора товара и услуг в этих сферах, растет конкуренция среди предпринимателе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ю очередь количество организаций, предоставляющих услуги дошкольного и общего образования, не изменилось, тем не менее это является достаточны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в 2023 году недостаточное количество организаций отмечено опрашиваемыми в сфере жилищного строительства, ритуальных услуг, работ по содержанию и текущему ремонту общего имущества собственников помещений, а также услуги по перевозке пассажиров и багажа легковым такси на территории Степновского муниципального окру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Динамика оценки качества услуг субъектов естественных монополий в сравнении с предыдущим годо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 результаты анкетирования, можно отметить, что в целом респонденты удовлетворены качеством электроснабжения - 73,8 % (68,3 % в 2023 г.), водоснабжения - 73,8 % (64,9 % в 2023 г.), газоснабжения - 73,8 % (71,6 % в 2023 г.), теплоснабжения – 52,3 % (78,3 % в 2023 г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инамика удовлетворенности качеством официальной информации о состоянии конкурентной среды на товарных рынках, размещаемой в открытом доступе, в сравнении с предыдущим годо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23 годом удовлетворенность качеством официальной информации о состоянии конкурентной среды на товарных рынках, размещаемой в открытом доступе, возросла на 11,9 процентных пункта и составила 76,9 %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ониторинг удовлетворенности деятельностью в сфере финансовых услуг, а также доступности для населения финансовых услу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23 годом удовлетворенность потребителей деятельностью в сфере финансовых услуг и доступности для населения финансовых услуг возросла на 4,2 % процентных пункта и составила 59,4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. Анализ итогов опросов субъектов 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предпринимательской деятельности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Динамика количества опрошенных субъектов предпринимательской деятельности с учетом их сферы деятельности и вида производимой продукции в сравнении с предыдущим годом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кабре 2024 года проведено анкетирование субъектов малого и среднего предпринимательства, осуществляющих свою деятельность на территории Степновского муниципального округа, методом анкетирования в котором предусмотрено участие всех групп предпринимательской деятельности: малого, среднего и крупного бизнеса (далее - хозяйствующие субъекты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го в анкетировании приняло участие 52 хозяйствующих субъекта, в сравнении с предыдущем годом количество участников снизилось на 8 единиц. Большинство участников являются собственниками бизнеса, с годовым оборотом предприятия до 120 млн. рублей – 78.8 %, от 800 до 2000 млн. рублей -11,5 %, более 2000 млн. рублей- 9,6 %. По результатам анкетирования 16 респондентов осуществляет свою деятельность менее 1 года (18 респондентов в 2023 г.), 14 респондентов от 1 до 5 лет (19 респондентов в 2023 г.) и 17 респондентов более 5 лет (23 респондента в 2023 г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инамика оценки субъектами предпринимательской деятельности уровня конкуренции и примерного количества конкурентов в сравнении с предыдущим годо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епновском муниципальном округе 7,7 % хозяйствующих субъектов отмечают, что нет конкуренции, 23,2 %, слабую конкуренцию, 28,4 % - умеренный уровень конкуренции, 23,3 % - высокий уровень конкуренции, 17,4 % - затруднились ответ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уровня оценки по сравнению с предыдущем годом представлено в таблиц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559"/>
        <w:gridCol w:w="1559"/>
      </w:tblGrid>
      <w:tr>
        <w:trPr>
          <w:trHeight w:val="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%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конкур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0,6</w:t>
            </w:r>
          </w:p>
        </w:tc>
      </w:tr>
      <w:tr>
        <w:trPr>
          <w:trHeight w:val="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0"/>
                <w:szCs w:val="20"/>
              </w:rPr>
              <w:t xml:space="preserve">Слабая конкурен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9,9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0"/>
                <w:szCs w:val="20"/>
              </w:rPr>
              <w:t xml:space="preserve">Умеренная конкурен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5,1</w:t>
            </w:r>
          </w:p>
        </w:tc>
      </w:tr>
      <w:tr>
        <w:trPr>
          <w:trHeight w:val="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0"/>
                <w:szCs w:val="20"/>
              </w:rPr>
              <w:t xml:space="preserve">Высокая конкурен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0"/>
                <w:szCs w:val="20"/>
              </w:rPr>
              <w:t xml:space="preserve">Очень высокая конкурен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1,0</w:t>
            </w:r>
          </w:p>
        </w:tc>
      </w:tr>
      <w:tr>
        <w:trPr>
          <w:trHeight w:val="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яюсь отве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3,4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опрос о количестве конкурентов бизнеса участники исследования указали: об отсутствии конкурентов – 13,5 %, от 1 до трех конкурентов 27,5 %, от 4 и более конкурентов 29,2 %, большое число конкурентов - 12,5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701"/>
        <w:gridCol w:w="1559"/>
      </w:tblGrid>
      <w:tr>
        <w:trPr>
          <w:trHeight w:val="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%</w:t>
            </w:r>
          </w:p>
        </w:tc>
      </w:tr>
      <w:tr>
        <w:trPr>
          <w:trHeight w:val="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конкурен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3,2</w:t>
            </w:r>
          </w:p>
        </w:tc>
      </w:tr>
      <w:tr>
        <w:trPr>
          <w:trHeight w:val="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 до 3 конкурен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0,8</w:t>
            </w:r>
          </w:p>
        </w:tc>
      </w:tr>
      <w:tr>
        <w:trPr>
          <w:trHeight w:val="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и более конкурен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4,2</w:t>
            </w:r>
          </w:p>
        </w:tc>
      </w:tr>
      <w:tr>
        <w:trPr>
          <w:trHeight w:val="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ое число конкурен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4,3</w:t>
            </w:r>
          </w:p>
        </w:tc>
      </w:tr>
      <w:tr>
        <w:trPr>
          <w:trHeight w:val="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удняюсь ответит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2,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инамика оценки административных барьеров при ведении предпринимательской деятельности в сравнении с предыдущим годом по направлениям деятельно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барьеры являются негативными факторами, препятствующими развитию конкуренции. Они ограничивают ведение предпринимательской деятельности, снижают стимулы входа на рынки новых участников, повышают издерж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ым признаком состояния конкурентной среды являются оценка субъектами предпринимательства преодоления административных барьеров для ведения деятельности и открытия нового бизнеса на рынке. Результаты проведенных исследований показывают наличие административных барьеров, препятствующих для ведения бизнеса или открытию ново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спонденты выделили административные барьеры, которые являются наиболее существенными для ведения текущей деятельности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276"/>
        <w:gridCol w:w="1275"/>
      </w:tblGrid>
      <w:tr>
        <w:trPr>
          <w:trHeight w:val="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%</w:t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ть непреодолимые административные барье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+2,9</w:t>
            </w:r>
          </w:p>
        </w:tc>
      </w:tr>
      <w:tr>
        <w:trPr>
          <w:trHeight w:val="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Есть барьеры, преодолимые при осуществлении значительных затра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+7</w:t>
            </w:r>
          </w:p>
        </w:tc>
      </w:tr>
      <w:tr>
        <w:trPr>
          <w:trHeight w:val="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барьеры есть, но они преодолимы без существенных затра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4,1</w:t>
            </w:r>
          </w:p>
        </w:tc>
      </w:tr>
      <w:tr>
        <w:trPr>
          <w:trHeight w:val="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административных барьер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15,8</w:t>
            </w:r>
          </w:p>
        </w:tc>
      </w:tr>
      <w:tr>
        <w:trPr>
          <w:trHeight w:val="7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удняюсь ответи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+1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Анализ информации о жалобах в контрольно-надзорные органы в динамике с предыдущем годом по направлениям деятель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 в контрольно-надзорные органы по направлениям деятельности от субъектов малого и среднего предпринимательства, осуществляющим деятельность на территории Степновского муниципального округа, и участвующих в опросах, в 2023 и в 2024 годах не поступа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инамика оценки оказания услуг субъектов естественных монополий, сложности и сроков их получения в сравнении с предыдущим годо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ложности (количеству) процедур подключения к услугам в отчетном периоде, как и годом ранее, сложились аналогичные пропорции – большинство респондентов согласились с тем, что уровень сложности подключения высокий или скорее высок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ы на услуги по подключению к энергоресурсам предприниматели считают, высокими для предпринимателей сельской местности высокие. Они значительно повышают себестоимость услуг и продукции, снижают оборот товаров. Ниже приведена динамика по доле респондентов, считающих тарифы на жилищно-коммунальные услуги высокими.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036"/>
        <w:gridCol w:w="2097"/>
        <w:gridCol w:w="2105"/>
      </w:tblGrid>
      <w:tr>
        <w:trPr>
          <w:trHeight w:val="33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%</w:t>
            </w:r>
          </w:p>
        </w:tc>
      </w:tr>
      <w:tr>
        <w:trPr>
          <w:trHeight w:val="33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доснабжение, водоотведе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3</w:t>
            </w:r>
          </w:p>
        </w:tc>
      </w:tr>
      <w:tr>
        <w:trPr>
          <w:trHeight w:val="33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5</w:t>
            </w:r>
          </w:p>
        </w:tc>
      </w:tr>
      <w:tr>
        <w:trPr>
          <w:trHeight w:val="33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набже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3</w:t>
            </w:r>
          </w:p>
        </w:tc>
      </w:tr>
      <w:tr>
        <w:trPr>
          <w:trHeight w:val="33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снабже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3</w:t>
            </w:r>
          </w:p>
        </w:tc>
      </w:tr>
      <w:tr>
        <w:trPr>
          <w:trHeight w:val="33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ефонная связь, сеть "Интернет"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61,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Динамика удовлетворенности качеством официальной информации о состоянии конкурентной среды на товарных рынках, размещаемой в открытом доступе, в сравнении с предыдущим годо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задач исследования являлось выявление уровня удовлетворенности представителей бизнес-сообщества качеством официальной информации о состоянии конкурентной среды на рынках товаров и услуг Степновского муниципального округа, размещаемой в информационно-телекоммуникационной сети «Интернет». Под качеством информации понимается: доступность, понятность, удобство получения. В целом большинство опрошенных удовлетворены качеством указанной информации: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%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2319"/>
        <w:gridCol w:w="2318"/>
        <w:gridCol w:w="2196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%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доступност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3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понятност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5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бство получен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Удовлетворенность предпринимателей Степновского муниципального округа состоянием и развитием конкурентной среды в 2024 году составила 84,6 %, что на 1,3 процентного пункта больше уровня 2023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Мониторинг удовлетворенности деятельностью в сфере финансовых услуг, а также доступности для субъектов предпринимательской деятельности финансовых услу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удовлетворенность деятельностью в сфере финансовых услуг и доступность для субъектов предпринимательской деятельности финансовых услуг увеличилась на 6,2 процентных пункта и составила 70,1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. Анализ итогов опросов населения 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отношении доступности финансовых услуг</w:t>
      </w:r>
    </w:p>
    <w:p>
      <w:pPr>
        <w:pStyle w:val="Normal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териальное благосостояние населения Степновского муниципального округа достаточно невысокое. Так 12 % респондентов отмечают, что не всегда хватает денег даже на еду, 37,9 % - достаточно денег на еду, но купить одежду – серьезная проблема, 42.2 % - хватает на еду и одежду, но, для покупки импортного холодильника или стиральной машины-автомат, надо копить или брать в долг/кредит, 7,9 % - могут купить основную бытовую технику и без привлечения заемных средств, но автомобиль - непозволительная роскош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охранности финансовых средств 25 % населения используют банковский вклад, 9 % заключают договоры на размещение средств в форме займа в микрофинансовой организации, 5 % - заключают договоры на размещение средств в форме займа в сельскохозяйственном кредитном потребительском кооперати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удовлетворенность потребителей деятельностью в сфере финансовых услуг и доступности для населения финансовых услуг возросла на 6 процентных пункта и составила 58,6 процен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доступностью для населения финансовых услуг возросла на 4 процентных пункта и составила 83,4 проц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0" w:right="566" w:gutter="0" w:header="708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№1"/>
    <w:basedOn w:val="Normal"/>
    <w:qFormat/>
    <w:pPr>
      <w:widowControl w:val="false"/>
      <w:shd w:fill="FFFFFF" w:val="clear"/>
      <w:suppressAutoHyphens w:val="true"/>
      <w:spacing w:lineRule="exact" w:line="326" w:before="360" w:after="360"/>
    </w:pPr>
    <w:rPr>
      <w:color w:val="000000"/>
      <w:sz w:val="26"/>
      <w:szCs w:val="26"/>
      <w:lang w:eastAsia="zh-CN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2:31:00Z</dcterms:created>
  <dc:creator>u533-1-1</dc:creator>
  <dc:description/>
  <cp:keywords/>
  <dc:language>en-US</dc:language>
  <cp:lastModifiedBy>Пряхин</cp:lastModifiedBy>
  <cp:lastPrinted>2024-12-12T14:29:00Z</cp:lastPrinted>
  <dcterms:modified xsi:type="dcterms:W3CDTF">2024-12-12T12:38:00Z</dcterms:modified>
  <cp:revision>317</cp:revision>
  <dc:subject/>
  <dc:title>Старшему помощнику прокурора</dc:title>
</cp:coreProperties>
</file>