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20 июня 2019 г.                                                                      172-р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аукциона на право </w:t>
      </w:r>
      <w:bookmarkStart w:id="0" w:name="_Hlk141192498"/>
      <w:r>
        <w:rPr>
          <w:sz w:val="28"/>
          <w:szCs w:val="28"/>
        </w:rPr>
        <w:t>заключения договоров аренды земельных участков</w:t>
      </w:r>
      <w:bookmarkEnd w:id="0"/>
      <w:r>
        <w:rPr>
          <w:sz w:val="28"/>
          <w:szCs w:val="28"/>
        </w:rPr>
        <w:t>, расположенных на территории Степновского муниципального округа Ставропольского края</w:t>
      </w:r>
    </w:p>
    <w:p>
      <w:pPr>
        <w:pStyle w:val="Normal"/>
        <w:spacing w:lineRule="exact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унктом 1 статьи 39.6, статьями 39.11, 39.12, 39.13 Земельного кодекса Российской Федерации провести аукцион в электронной форме на право заключения договоров аренды следующих земельных участков</w:t>
      </w:r>
      <w:r>
        <w:rPr/>
        <w:t xml:space="preserve"> </w:t>
      </w:r>
      <w:r>
        <w:rPr>
          <w:sz w:val="28"/>
          <w:szCs w:val="28"/>
        </w:rPr>
        <w:t>из земель населенных пунктов, государственная собственность на которые не разграничена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1" w:name="_Hlk193548931"/>
      <w:bookmarkEnd w:id="1"/>
      <w:r>
        <w:rPr>
          <w:rFonts w:eastAsia="Calibri"/>
          <w:sz w:val="28"/>
          <w:szCs w:val="28"/>
          <w:lang w:eastAsia="en-US"/>
        </w:rPr>
        <w:t xml:space="preserve">с кадастровым номером </w:t>
      </w:r>
      <w:bookmarkStart w:id="2" w:name="_Hlk188370920"/>
      <w:r>
        <w:rPr>
          <w:rFonts w:eastAsia="Calibri"/>
          <w:sz w:val="28"/>
          <w:szCs w:val="28"/>
          <w:lang w:eastAsia="en-US"/>
        </w:rPr>
        <w:t xml:space="preserve">26:28:020317:348 </w:t>
      </w:r>
      <w:bookmarkEnd w:id="2"/>
      <w:r>
        <w:rPr>
          <w:rFonts w:eastAsia="Calibri"/>
          <w:sz w:val="28"/>
          <w:szCs w:val="28"/>
          <w:lang w:eastAsia="en-US"/>
        </w:rPr>
        <w:t>площадью 289 кв. м (адрес: Российская Федерация, Ставропольский край, Степновский район, с. Иргаклы, переулок Кооперативный, 5 а. Вид разрешенного использования: магазины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" w:name="_Hlk193548931"/>
      <w:bookmarkEnd w:id="3"/>
      <w:r>
        <w:rPr>
          <w:rFonts w:eastAsia="Calibri"/>
          <w:sz w:val="28"/>
          <w:szCs w:val="28"/>
          <w:lang w:eastAsia="en-US"/>
        </w:rPr>
        <w:t>с кадастровым номером 26:28:010508:1672 площадью 189 кв. м (адрес: Российская Федерация, Ставропольский край, муниципальный округ Степновский, село Соломенское, улица Кооперативная, земельный участок 83а. Вид разрешенного использования: предпринимательство, код вида разрешенного использования 4.0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кадастровым номером </w:t>
      </w:r>
      <w:bookmarkStart w:id="4" w:name="_Hlk193550310"/>
      <w:r>
        <w:rPr>
          <w:rFonts w:eastAsia="Calibri"/>
          <w:sz w:val="28"/>
          <w:szCs w:val="28"/>
          <w:lang w:eastAsia="en-US"/>
        </w:rPr>
        <w:t xml:space="preserve">26:28:020120:619 </w:t>
      </w:r>
      <w:bookmarkEnd w:id="4"/>
      <w:r>
        <w:rPr>
          <w:rFonts w:eastAsia="Calibri"/>
          <w:sz w:val="28"/>
          <w:szCs w:val="28"/>
          <w:lang w:eastAsia="en-US"/>
        </w:rPr>
        <w:t>площадью 444 кв. м (адрес: Российская Федерация, Ставропольский край, Степновский муниципальный район, сельское поселение Степновский сельсовет, село Степное, пер. О. Кошевого, 9е. Вид разрешенного использования: магазины, код вида разрешенного использования 4.4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кадастровым номером 26:28:010402:338 площадью 154017 кв. м (адрес: Российская Федерация, Ставропольский край, муниципальный округ Степновский, село Зеленая Роща, квартал 26-28-010402, земельный участок 1. Вид разрешенного использования: животноводство, код вида разрешенного использования 1.7)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адастровым номером 26:28:020415:794 площадью 2459 кв. м (адрес: Российская Федерация, Ставропольский край, муниципальный округ Степновский, село Богдановка, улица Школьная, земельный участок 36б. Вид разрешенного использования: для ведения личного подсобного хозяйств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адастровым номером 26:28:020118:1071 площадью 2321 кв. м (адрес: Российская Федерация, Ставропольский край, муниципальный округ Степновский, село Степное, улица П. Явецкого, земельный участок 91. Вид разрешенного использования: для строительства индивидуального жилого дом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адастровым номером 26:28:010208:1281 площадью 1802 кв. м (адрес: Российская Федерация, Ставропольский край, муниципальный округ Степновский, село Ольгино, улица Новая, земельный участок 3а. Вид разрешенного использования: для ведения личного подсобного хозяйств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адастровым номером 26:28:020121:1387 площадью 1512 кв. м (адресу: Российская Федерация, Ставропольский край, муниципальный округ Степновский, село Степное, улица Жукова, земельный участок 10. Вид разрешенного использования: для ведения личного подсобного хозяйства, код вида разрешенного использования 2.2) (далее соответственно - земельные участки, предметы аукциона, аукцион).</w:t>
      </w:r>
    </w:p>
    <w:p>
      <w:pPr>
        <w:pStyle w:val="P14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P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P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Форму поведения аукциона: в электронном виде посредством универсальной торговой платформы - «Сбербанк - Автоматизированная система </w:t>
      </w:r>
    </w:p>
    <w:p>
      <w:pPr>
        <w:pStyle w:val="P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ргов» utp.sberbank-ast.ru (далее соответственно – «Сбербанк-АСТ», электронная торговая площадка).</w:t>
      </w:r>
    </w:p>
    <w:p>
      <w:pPr>
        <w:pStyle w:val="P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ату и время проведения аукциона: 17 апреля 2025 года в 09 часов 00 минут.</w:t>
      </w:r>
    </w:p>
    <w:p>
      <w:pPr>
        <w:pStyle w:val="P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есто приёма заявок и место проведения аукциона: посредством доступа через личный кабинет в информационно-телекоммуникационной сети «Интернет» «Сбербанк-АСТ». </w:t>
      </w:r>
    </w:p>
    <w:p>
      <w:pPr>
        <w:pStyle w:val="P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4. Порядок проведения аукциона: устанавливается регламентом электронной торговой площадки. </w:t>
      </w:r>
    </w:p>
    <w:p>
      <w:pPr>
        <w:pStyle w:val="P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роки подачи заявок на участие в аукционе: в течение 10 рабочих дней в соответствии с извещением о проведении аукциона, размещенным на официальном сайте Российской Федерации в информационно-телекоммуникационной сети «Интернет» torgi.gov.ru, официальном сайте  Степновского муниципального округа Ставропольского края </w:t>
      </w:r>
      <w:bookmarkStart w:id="5" w:name="_Hlk141193756"/>
      <w:r>
        <w:rPr>
          <w:sz w:val="28"/>
          <w:szCs w:val="28"/>
        </w:rPr>
        <w:t>в информационно-телекоммуникационной сети «Интернет»</w:t>
      </w:r>
      <w:bookmarkEnd w:id="5"/>
      <w:r>
        <w:rPr/>
        <w:t xml:space="preserve"> </w:t>
      </w:r>
      <w:r>
        <w:rPr>
          <w:sz w:val="28"/>
          <w:szCs w:val="28"/>
        </w:rPr>
        <w:t>https://stepnoe-sk.gosuslugi.ru, на электронной торговой площадке в информационно-телекоммуникационной сети «Интернет» utp.sberbank-ast.ru.</w:t>
      </w:r>
    </w:p>
    <w:p>
      <w:pPr>
        <w:pStyle w:val="P14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Начальную цену предметов аукциона на право заключения договоров аренды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кадастровыми номерами 26:28:010402:338; 26:28:020118:1071; 26:28:010208:1281; 26:28:020121:1387 – в размере 1,5 % от их кадастровой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кадастровыми номерами 26:28:020317:348; 26:28:010508:1672; 26:28:020120:619 – в размере 3,60 % от их кадастровой стоимост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кадастровым номером 26:28:020415:794 – установить начальную цену аукциона на основании пункта 17 статьи 39.11 Земельного кодекса Российской Федерации - на 30% меньше начальной цены аукциона, проведенного в отношении указанного земельного участка 28 февраля 2025 года на сайте utp.sberbank-ast.ru (номер процедуры SBR012-2501230111.5)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змер задатка: в размере 100 % от начальной цены предмета аукциона.</w:t>
      </w:r>
    </w:p>
    <w:p>
      <w:pPr>
        <w:pStyle w:val="P14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внесения задатка участниками аукциона и возврата им задатка, банковских реквизитах счета для перечисления задатка: устанавливается регламентом электронной торговой площадки.</w:t>
      </w:r>
    </w:p>
    <w:p>
      <w:pPr>
        <w:pStyle w:val="P14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Шаг аукциона: в размере 5% от начальной цены предметов аукциона. </w:t>
      </w:r>
    </w:p>
    <w:p>
      <w:pPr>
        <w:pStyle w:val="P14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делу имущественных и земельных отношений администрации Степновского муниципального округа Ставропольского края обеспечить размещение извещения о проведении аукциона на официальном сайте Российской Федерации в информационно-телекоммуникационной сети «Интернет» torgi.gov.ru, официальном сайте Степновского муниципального округа Ставропольского края в информационно-телекоммуникационной сети «Интернет»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stepnoe-sk.gosuslugi.ru</w:t>
        </w:r>
      </w:hyperlink>
      <w:r>
        <w:rPr>
          <w:sz w:val="28"/>
          <w:szCs w:val="28"/>
        </w:rPr>
        <w:t>, на электронной торговой площадке в информационно-телекоммуникационной сети «Интернет» utp.sberbank-ast.ru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Степновского муниципального округа Ставропольского края Макаренко Е.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Степновского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rPr>
          <w:sz w:val="28"/>
          <w:lang w:val="en-US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</w:t>
      </w:r>
      <w:r>
        <w:rPr>
          <w:sz w:val="28"/>
        </w:rPr>
        <w:t>С.В. Лобанов</w:t>
      </w:r>
    </w:p>
    <w:p>
      <w:pPr>
        <w:pStyle w:val="Normal"/>
        <w:tabs>
          <w:tab w:val="clear" w:pos="708"/>
          <w:tab w:val="left" w:pos="4962" w:leader="none"/>
          <w:tab w:val="left" w:pos="7170" w:leader="none"/>
        </w:tabs>
        <w:spacing w:lineRule="exact" w:line="240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epnoe-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36:00Z</dcterms:created>
  <dc:creator>marina</dc:creator>
  <dc:description/>
  <cp:keywords/>
  <dc:language>en-US</dc:language>
  <cp:lastModifiedBy>user</cp:lastModifiedBy>
  <cp:lastPrinted>2025-03-22T16:12:00Z</cp:lastPrinted>
  <dcterms:modified xsi:type="dcterms:W3CDTF">2025-03-24T13:15:00Z</dcterms:modified>
  <cp:revision>31</cp:revision>
  <dc:subject/>
  <dc:title/>
</cp:coreProperties>
</file>