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7788" w:hanging="0"/>
        <w:jc w:val="both"/>
        <w:outlineLvl w:val="1"/>
        <w:rPr/>
      </w:pPr>
      <w:r>
        <w:rPr>
          <w:sz w:val="28"/>
          <w:szCs w:val="28"/>
        </w:rPr>
        <w:tab/>
        <w:tab/>
        <w:tab/>
        <w:tab/>
        <w:t xml:space="preserve">Приложение </w:t>
      </w:r>
    </w:p>
    <w:p>
      <w:pPr>
        <w:pStyle w:val="ConsPlusNormal"/>
        <w:spacing w:lineRule="exact" w:line="24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зменениям, которые внося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ую программу Степн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, незаконного потребления и оборота наркотических средств и психотропных веществ и обеспечение общественного порядка», утвержденную постановлением администрации Степновского муниципального округа Ставропольского края от 29 декабря 2023 г. № 9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7788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778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778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7788" w:hanging="0"/>
        <w:jc w:val="both"/>
        <w:outlineLvl w:val="1"/>
        <w:rPr/>
      </w:pPr>
      <w:r>
        <w:rPr>
          <w:sz w:val="28"/>
          <w:szCs w:val="28"/>
        </w:rPr>
        <w:tab/>
        <w:tab/>
        <w:tab/>
        <w:tab/>
        <w:t>«Приложение 3</w:t>
      </w:r>
    </w:p>
    <w:p>
      <w:pPr>
        <w:pStyle w:val="ConsPlusNormal"/>
        <w:spacing w:lineRule="exact" w:line="24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тепновского муниципального округа Ставропольского края «Профилактика правонарушений, незаконного потребления и оборота наркотических средств и психотропных веществ и обеспечение общественного порядка»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vertAlign w:val="superscript"/>
        </w:rPr>
      </w:pPr>
      <w:r>
        <w:rPr/>
        <w:t xml:space="preserve">финансового обеспечения муниципальной программы Степновского муниципального округа Ставропольского края </w:t>
      </w:r>
      <w:r>
        <w:rPr>
          <w:vertAlign w:val="superscript"/>
        </w:rPr>
        <w:t>1</w:t>
      </w:r>
      <w:r>
        <w:rPr/>
        <w:t>«Профилактика правонарушений, незаконного потребления и оборота наркотических средств и психотропных веществ и обеспечение общественного порядка»</w:t>
      </w:r>
      <w:r>
        <w:rPr>
          <w:vertAlign w:val="superscript"/>
        </w:rPr>
        <w:t>2</w:t>
      </w:r>
    </w:p>
    <w:p>
      <w:pPr>
        <w:pStyle w:val="Normal"/>
        <w:autoSpaceDE w:val="false"/>
        <w:spacing w:lineRule="exact" w:line="24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4175" w:type="dxa"/>
        <w:jc w:val="left"/>
        <w:tblInd w:w="-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20"/>
        <w:gridCol w:w="4525"/>
        <w:gridCol w:w="2126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сновного мероприятия Программы, мероприятия основного мероприятия Программы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6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и финансового обеспечения по ответственному исполнителю, соисполнителю Программы, основному мероприятию Программы, мероприятию основного мероприятия Программы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ъемы финансового обеспечения по годам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 xml:space="preserve">4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 xml:space="preserve">6 </w:t>
            </w:r>
            <w:r>
              <w:rPr>
                <w:rFonts w:cs="Times New Roman CYR" w:ascii="Times New Roman CYR" w:hAnsi="Times New Roman CYR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 xml:space="preserve">9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175" w:type="dxa"/>
        <w:jc w:val="left"/>
        <w:tblInd w:w="-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2"/>
        <w:gridCol w:w="4533"/>
        <w:gridCol w:w="212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2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4 586,2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5 5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2 27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8 0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 84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 842,7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Степновского муниципального округа Ставропольского края (далее -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4 30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45 30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1 99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 74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 5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 562,71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федерального бюджета, 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Ставропольского края (далее - краевой бюджет), в т. 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4 20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 18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80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5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 5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 562,71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 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84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0,26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 5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80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3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7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72,53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4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нозируемое поступление средств в 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налоговые расходы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, незаконного потребления и оборота наркотических средств и психотропных веществ в муниципальном округе, всего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средства бюджета округ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ведение мероприятий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филактического мероприятия для подростков и молодёжи округа «Будущее без наркотиков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физкультурно-спортивного мероприятия «Спорт против наркотиков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форума «Молодёжь. Здоровье. Образ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>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у населения округа установок на ведение здорового образа жизни и нетерпимого отношения к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курс рисунков на антинаркотическую тематику «Мой выбор - жизнь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безнадзорности, беспризорности, правонарушений и антиобщественных действий несовершеннолетних (проведение фестиваля агитационных бригад «Убить дракон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2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развитию механизмов предупреждения граждан в преступной деятельности, связанной с незаконным оборотом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незаконных посевов и очагов произрастания дикорастущих наркосодержащих растений, фактов их незаконного культивирования и их уничт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механизмов взаимодействия администрации округа и отдела Министерства внутренних дел Российской Федерации «Степновский» Главного управления Министерства внутренних дел Российской Федерации по Ставропольскому краю (далее -  ОМВД России  «Степновский») по выработке комплекса мер, направленных на профилактику раннего выявления незаконного потребления наркотиков, по результатам проведения социально-психологического тестирования и профилактических медицинских осмотров обучающихся в общеобразовательных организациях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предупреждению и пресечению фактов распространения и употребления наркотических средств и психотропных веществ несовершеннолетними и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волонтерских и молодежных организаций, в том числе общественных объединений правоохранительной направленности, по выявлению в информационно-телекоммуникационной сети «Интернет» страниц сайтов, а также сетевых адресов, содержащих сведения о способах, методах разработки, изготовления и использования наркотических средств, психотропных веществ и их прекурсоров, местах приобретения таких средств, веществ и их прекурсоров, а также способах и местах культивирования наркосодержащих растений, распространение которых в Российской Федерации запрещено, с целью пресечения их 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общественных организаций, осуществляющих свою деятельность на территории округа, к решению задач в сфере антинаркот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заимодействия администрации округа и территориальных отделов администрации округа по профилактике потребления несовершеннолетними и молодежью никотиносодержащей продукции в рамках исполнение требований Федерального закона от 31 июля 2020 года № 303 - ФЗ «О внесении изменений в отдельные законодательные акты Российской Федерации по вопросу охраны здоровья граждан от последствий потребления никотиносодержащей продук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оведения межведомственных комплексных оперативно-профилактических мероприятий (операций, акций), направленных на профилактику правонарушений в сфере незаконного оборота наркотических средств, психотропных и сильнодействующих веществ сред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молодежных общественных объединений правоохранительной направленности, казачьих обществ и организаций, расположенных на территории округа, к участию в реализации антинаркотической политики на территор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работка и реализация дополнительных мер, направленных на эффективное развитие системы социальной реабилитации лиц, больных наркоманией, а также ресоциализации нарко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ультурно-массовых и спортивных мероприятий, посвященных Международному дню борьбы с наркоманией и незаконным оборотом наркотиков, с вовлечением в их проведение обучающихся общеобразовательных учреждений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совместной со средствами массовой информации  деятельности по вопросам антинаркотической пропаганды, направленной на повышение уровня осведомленности граждан, в первую очередь несовершеннолетних и их родителей (законных представителей), о рисках, связанных с незаконным потреблением наркотических средств, психотропных и сильнодействующих веществ в немедицинских целях, и последствия такого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 по профилактике и диагностике незаконного употребления наркотиков и наркомании, а также принятия мер по лечению и медицинской реабилитации больных наркоманией, в том числе обеспечения взаимодействия медицинских организаций с организациями, осуществляющими мероприятия по социальной реабилитации и ресоциализации больных наркоман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решении вопроса по выходу из трудной жизненной ситуации, обратившимся за помощью лицам, освободившимся из мест лишения свободы, в том числе за преступления, связанные с незаконным оборотом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привлечению к административной ответственности лиц, уклоняющихся от исполнения решения суда в части возложенной на них обязанности пройти диагностику, профилактические мероприятия, лечение от наркомании и (или) социальную реабили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ннее выявление незаконного потребления наркотиков у населения (тестир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в округе системы оказания наркологической помощи, социальной реабилитации лицам, незаконно потребляющим нарк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бщественного порядка в муниципа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 8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 48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 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 71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 94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 942,53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 8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 48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 71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 94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 942,53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 2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 6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7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исполнителю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 58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 80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4 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0 03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467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4672,53</w:t>
            </w:r>
          </w:p>
        </w:tc>
      </w:tr>
      <w:tr>
        <w:trPr>
          <w:trHeight w:val="5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следующие 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ведение мероприятий, в том числе направленных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, направленных на профилактику коррупции (в том числе приуроченных к Международному дню борьбы с коррупцией 9 декабр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нарушений правил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правонарушений, направленных против экономической безопасности на территор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филактика правонарушений, направленных против экологическ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Обеспечение безопасности пребывания учащихся и воспитанников в муницип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5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80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03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7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72,5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 в области общегосударственного 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5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рганизации вызова экстренных оперативных служб по единому номеру «112» для ликвидации чрезвычайных ситуаций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7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4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7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4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соисполнителю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743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4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 следующие 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обеспечение деятельности (оказание услуг) поисковых и аварийно-спасатель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редства бюджета округ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7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743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4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своевременного предотвращения чрезвычайных ситуаций природного и техногенного характера на территории окру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4. «Построение на территории Степновского муниципального округа Ставропольского края аппаратно-программного комплекса «Безопасны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связанные с выполнением мероприятий по антитеррористической защищеннос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Проведение работ по оборудованию средствами видеонаблюдения с подключением к аппаратно-программному комплексу «Безопасный город» мест повышенной криминогенности в округе с соблюдением функциональных и технических требований к указанным системам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муниципальной автоматизированной системы централизованного оповещения (МАСЦ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округ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филактика мошенничеств на территории муниципальн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в том числе направленные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полиграфической продукции (листовок), по профилактике мошенничеств, совершаемых, в том числе с использованием информационно – теле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со средствами массовой информации деятельности по информированию населения округа о способах совершения мошенни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рецидивной преступности на территории муниципальн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в том числе направленные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рисунков, направленных на профилактику рецидивной преступности на территор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циальной реабилитации и ресоциализации лиц, отбывших уголовное наказание в виде лишения  свободы или подвергшихся иным мерам уголовно-право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авовой грамотности и развития правосозн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лиц, отбывших уголовное наказание, о возможности трудоустройства на территор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равонарушений среди лиц, находящихся в трудной жизненной ситу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заинтересованным организациям различных форм собственности в создании на территории округа участков исправительного центра для отбывания наказания в виде принудительных работ, вместимостью до 5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«пьяной» преступности на территории муниципальн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е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рисунков, направленных на профилактику «пьяной» преступности на территор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в округе информационно-пропагандистского обеспечения профилактики правонарушений, в том числе правонарушений, совершаемых лицами в состоянии алкогольного опьянения, на профилактику «пьяной преступности», на почве семейно-бытовых конфликтов, а также незаконного потребления и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совершаемых лицами в состоянии алкогольного опьянения и в отношении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ки правонарушений в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.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подростковой преступности на территории муниципальн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в том числе направленные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, беспризорности, правонарушений и антиобщественных действий несовершеннолетних (Проведение конкурса рисунков, направленных на профилактику преступности среди несовершеннолетних на территории округ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 округе системы социальной адаптации несовершеннолетних, склонных к совершению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и каникулярной занятости обучающихся общеобразовательных учреждений округа, в том числе с использованием ресурсов ученического самоуправления, Всероссийского детско-юношеского военно-патриотического общественного движения «ЮНАРМ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ной межведомственной деятельности, направленной на трудоустройство выпускников образовательных организаций, а также молодежи, нуждающейся в социальной защите и испытывающей трудности в поиск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9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еступлений, совершаемых на улицах населенных пунктов муниципальн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в том числе направленные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82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1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округе (проведение конкурсов «Лучшая народная дружина», «Лучший народный дружинни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, в т.ч. 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  <w:r>
              <w:rPr/>
              <w:t>*</w:t>
            </w:r>
          </w:p>
        </w:tc>
      </w:tr>
      <w:tr>
        <w:trPr>
          <w:trHeight w:val="45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2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ышение духовно-культурного уровня членов казачьих обществ, содействие развитию военно-патриотического воспитания казачьей молодежи (казачьи иг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округа, в т.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*</w:t>
            </w:r>
          </w:p>
        </w:tc>
      </w:tr>
      <w:tr>
        <w:trPr>
          <w:trHeight w:val="3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  <w:r>
              <w:rPr/>
              <w:t>*</w:t>
            </w:r>
          </w:p>
        </w:tc>
      </w:tr>
      <w:tr>
        <w:trPr>
          <w:trHeight w:val="25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  <w:r>
              <w:rPr>
                <w:lang w:val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3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здничное мероприятие «День казач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*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0.</w:t>
            </w:r>
          </w:p>
          <w:p>
            <w:pPr>
              <w:pStyle w:val="Normal"/>
              <w:autoSpaceDE w:val="false"/>
              <w:rPr/>
            </w:pPr>
            <w:r>
              <w:rPr/>
              <w:t>«Профилактика терроризма и экстремизма на территории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2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 т.ч. 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бюджет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выполнением мероприятий по антитеррористической защищ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, в т.ч. предусмотр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беспечения безопасности граждан в местах массового пребывания людей (приобретение арочных металлодетекторов, переносных металлических конструкций для периметрального ограждения, установка уличных камер видеонаблю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круга по вопросам противодействия распространению идеологии терроризма и экстремизма, повышения правовой культур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законодательства Российской Федерации в сфере миграции на территор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по вопросам, связанным с незаконным оборотом оружия, боеприпасов, взрывчатых веществ и взрывных устр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, направленных на противодействие распространению украинскими радикальными структурами идеологии терроризма и неонацизма и профилактический охват контингентов лиц, подверженных её влиянию, а также граждан, прибывающих с территории Донецкой, Луганской Народных Республик, Запорожской, Херсонской областей, находящихся в пунктах временного размещения и оставшихся на постоянное проживание в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в том числе направленные 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, в т.ч. предусмотренные 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</w:tr>
      <w:tr>
        <w:trPr>
          <w:trHeight w:val="8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6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онкурса рисунков на антитеррористическую тематику «Молодёжь против терр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*</w:t>
            </w:r>
          </w:p>
        </w:tc>
      </w:tr>
      <w:tr>
        <w:trPr>
          <w:trHeight w:val="13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6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формационно - пропагандистских мероприятий, направленных на профилактику экстрем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 в т. ч. предусмотренные 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осуществление мер, направленных на укрепление межнационального и межконфессионального согласия, профилактику межнациональных конфли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8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формационно - пропагандистских мероприятий, направленных на профилактику идеологии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,2</w:t>
            </w: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26</w:t>
            </w:r>
          </w:p>
        </w:tc>
      </w:tr>
      <w:tr>
        <w:trPr>
          <w:trHeight w:val="4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 в т.ч. предусмотренные 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, в том числе предусмотренные 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26</w:t>
            </w:r>
          </w:p>
        </w:tc>
      </w:tr>
      <w:tr>
        <w:trPr>
          <w:trHeight w:val="17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.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беспечению антитеррористической защищённости в муниципальных общеобразовательных организациях (установка периметрального ограж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му исполнител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лее в настоящем Приложении используется сокращение: 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>Степновский муниципальный округ Ставропольского края - округ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 CYR" w:ascii="Times New Roman CYR" w:hAnsi="Times New Roman CYR"/>
        </w:rPr>
        <w:t>муниципальная программа – Программа</w:t>
      </w:r>
    </w:p>
    <w:p>
      <w:pPr>
        <w:pStyle w:val="Normal"/>
        <w:autoSpaceDE w:val="false"/>
        <w:jc w:val="both"/>
        <w:rPr/>
      </w:pPr>
      <w:r>
        <w:rPr/>
        <w:t>*  Денежные средства зарезервированы»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1:00Z</dcterms:created>
  <dc:creator>Admin</dc:creator>
  <dc:description/>
  <cp:keywords/>
  <dc:language>en-US</dc:language>
  <cp:lastModifiedBy>oob</cp:lastModifiedBy>
  <cp:lastPrinted>2025-03-20T17:05:00Z</cp:lastPrinted>
  <dcterms:modified xsi:type="dcterms:W3CDTF">2025-05-14T06:54:00Z</dcterms:modified>
  <cp:revision>62</cp:revision>
  <dc:subject/>
  <dc:title>Приложение 3</dc:title>
</cp:coreProperties>
</file>