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О внесении изменений в муниципальную программу Степновского муниципального округа Ставропольского края «Развитие малого и среднего бизнеса, потребительского рынка, улучшение инвестиционного климата и качества предоставления государственных и муниципальных услуг», утвержденную постановлением администрации Степновского муниципального округа Ставропольского края от 28 декабря 2023 г. № 929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дминистрация Степновс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илагаемые изменения, которые вносятся в муниципальную программу Степновского муниципального округа Ставропольского края «Развитие малого и среднего бизнеса, потребительского рынка, улучшение инвестиционного климата и качества предоставления государственных и муниципальных услуг», утвержденную постановлением администрации Степновского муниципального округа Ставропольского края от 28 декабря 2023 г. № 929 «Об утверждении муниципальной программы Степновского муниципального округа Ставропольского края «Развитие малого и среднего бизнеса, потребительского рынка, улучшение инвестиционного климата и качества предоставления государственных муниципальных услуг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выполнением настоящего постановления возложить на заместителя главы администрации – начальника финансового управления администрации Степновского муниципального округа Ставропольского края Гартлиб А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постановлением вступает в силу после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Степнов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тавропольского края                                                                         С.В.Лобан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5:12:00Z</dcterms:created>
  <dc:creator>Admin</dc:creator>
  <dc:description/>
  <cp:keywords/>
  <dc:language>en-US</dc:language>
  <cp:lastModifiedBy>user</cp:lastModifiedBy>
  <dcterms:modified xsi:type="dcterms:W3CDTF">2025-02-07T06:08:00Z</dcterms:modified>
  <cp:revision>5</cp:revision>
  <dc:subject/>
  <dc:title>О внесении изменений в муниципальную программу Степновского муници-пального округа Ставропольского края «Развитие малого и среднего бизнеса,</dc:title>
</cp:coreProperties>
</file>